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36 от «29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дезинфицирующи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  <w:t>Дезинфицирующее средство «Альфадез» или эквивален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МСЧ №9 им.М.А.Тверье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 Бр.Игнатовых, 2, в связи с размещением муниципального заказа на поставку дезинфицирующего средства «Альфадез»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02 85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50фл. – в течение 3 рабочих дней со дня заключения муниципального контракта, 60фл. с 02 по 04 февраля 2009г. включительно, 60фл. с 02 по 04 марта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дминистративно-хозяйственый корпус, главной медсестре Локтионовой А.В. тел.(342) 221-55-26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дезинфицирующи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дезинфицирующих средств должно быть подтверждено действующими сертификатами соответствия. К каждому флакону средства должна быть приложена инструкция по применению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3» январ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58:00Z</dcterms:created>
  <dc:creator>tevelevadb</dc:creator>
  <dc:description/>
  <cp:keywords/>
  <dc:language>en-US</dc:language>
  <cp:lastModifiedBy>Маркетолог 3</cp:lastModifiedBy>
  <cp:lastPrinted>2008-12-26T15:46:00Z</cp:lastPrinted>
  <dcterms:modified xsi:type="dcterms:W3CDTF">2008-12-26T11:02:00Z</dcterms:modified>
  <cp:revision>3</cp:revision>
  <dc:subject/>
  <dc:title>ЗАПРОС КОТИРОВОЧНОЙ ЦЕНЫ</dc:title>
</cp:coreProperties>
</file>