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8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работ по проведению исследования общественного мнения населения города Перми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29 дека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 w:val="22"/>
          <w:szCs w:val="22"/>
        </w:rPr>
        <w:tab/>
        <w:tab/>
        <w:tab/>
        <w:t>09 часов 30 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</w:t>
      </w:r>
      <w:r>
        <w:rPr>
          <w:szCs w:val="24"/>
        </w:rPr>
        <w:t>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Cs w:val="24"/>
        </w:rPr>
        <w:t>по рассмотрению заявок на участие в конкурсе на выполнение  работ по проведению исследования общественного мнения населения города Перми для Пермской городской Дум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0 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</w:rPr>
        <w:t xml:space="preserve">Предмет контракта: </w:t>
      </w:r>
      <w:r>
        <w:rPr/>
        <w:t>выполнение работ по проведению исследования общественного мнения населения города Перми для Пермской городской Думы.</w:t>
      </w:r>
    </w:p>
    <w:p>
      <w:pPr>
        <w:pStyle w:val="Normal"/>
        <w:jc w:val="both"/>
        <w:rPr/>
      </w:pPr>
      <w:r>
        <w:rPr/>
        <w:t xml:space="preserve">Место выполнения работ – территория города Перми. </w:t>
      </w:r>
    </w:p>
    <w:p>
      <w:pPr>
        <w:pStyle w:val="Normal"/>
        <w:jc w:val="both"/>
        <w:rPr/>
      </w:pPr>
      <w:r>
        <w:rPr/>
        <w:t>Периодичность выполнения работ – исследовательские работы  должны проводиться один раз        в квартал в течение 2009 года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рок  выполнения работ – первое исследование должно быть проведено в марте 2009 года, последнее исследование должно быть проведено в ноябре 2009 года. По итогам каждого исследования представляется отчет. Срок представления итоговых отчетных материалов:  не позднее 10 декабря 2009 года.</w:t>
      </w:r>
    </w:p>
    <w:p>
      <w:pPr>
        <w:pStyle w:val="Normal"/>
        <w:jc w:val="both"/>
        <w:rPr/>
      </w:pPr>
      <w:r>
        <w:rPr/>
        <w:t>Начальная (максимальная) цена контракта  – 900 000,00 (девятьсот тысяч)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          12 час. 10 мин. 22 декабря 2008 г. Протокол вскрытия конвертов с заявками на участие в открытом конкурсе № 168К/4/1  от 22  декабря 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530"/>
      </w:tblGrid>
      <w:tr>
        <w:trPr>
          <w:tblHeader w:val="true"/>
          <w:trHeight w:val="52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институт социологических и маркетинговых исследований», 614010, г.Пермь, ул.Чкалова,38а,офис 6</w:t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олит.ру», 620014, а/я 474, г.Екатеринбург, ул.Радищева,33, 3 этаж</w:t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ский исследовательский центр «Технологии социального согласия», 614016, г.Пермь, ул.Краснофлотская, 36-75</w:t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социологических и маркетинговых исследований «СОЦИО Про», 614000, г.Пермь, ул.Б.Гагарина,46, офис 505</w:t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ессиональный консалтинговый центр», 614010, г.Пермь, ул.Куйбышева,1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288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институт социологических и маркетинговых исследован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камский исследовательский центр «Технологии социального соглас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 –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ессиональный консалтинговый цент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–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 –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4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20"/>
        <w:gridCol w:w="1440"/>
        <w:gridCol w:w="540"/>
        <w:gridCol w:w="1260"/>
        <w:gridCol w:w="1620"/>
        <w:gridCol w:w="1260"/>
        <w:gridCol w:w="1440"/>
        <w:gridCol w:w="787"/>
      </w:tblGrid>
      <w:tr>
        <w:trPr>
          <w:trHeight w:val="52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9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УралПолит.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 3.6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Общие условия проведения конкурс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составлена не по форме, а именно отсутствует подпис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right="-1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4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Информационная карт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кументы в части пунктов, касающихся полномочий уполномоченного лица (устав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документ, официально подтверждающий  наличие неисключительных прав использования программного продукта (программное обеспечение SPS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right="-1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6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Общие условия проведения конкурс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шита вместе, не скреплена печатью и не заверена подписью уполномоченного лица участника размещения заказа, копии документов не заверены печатью и подписью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right="-1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5.4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Общие условия проведения конкурс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веренность, указанная в опи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right="-1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социологических и маркетинговых исследований «СОЦИО П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4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Информационная карт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онном договоре отсутствует наименование приобретенного программного продукта, предусмотренного конкурсной документ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right="-1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6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Общие условия проведения конкурса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шита вместе, не скреплена печатью и не заверена подписью уполномоченного лица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right="-108" w:hanging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7:00Z</dcterms:created>
  <dc:creator>ump15</dc:creator>
  <dc:description/>
  <cp:keywords/>
  <dc:language>en-US</dc:language>
  <cp:lastModifiedBy>ump18</cp:lastModifiedBy>
  <cp:lastPrinted>2008-12-29T14:03:00Z</cp:lastPrinted>
  <dcterms:modified xsi:type="dcterms:W3CDTF">2008-12-29T09:03:00Z</dcterms:modified>
  <cp:revision>25</cp:revision>
  <dc:subject/>
  <dc:title>ПРОТОКОЛ № 01/03-07</dc:title>
</cp:coreProperties>
</file>