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3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32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34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92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     1                              484 200,00</w:t>
      </w:r>
    </w:p>
    <w:p>
      <w:pPr>
        <w:pStyle w:val="Normal"/>
        <w:rPr/>
      </w:pPr>
      <w:r>
        <w:rPr/>
        <w:t>ООО «Аптека-Таймер»                                                    2                              493 2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484 200,00 (четыреста восемьдесят четыре тысячи  двести руб. 00 коп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2.  Второй номер по  условиям  исполнения  контракта присвоить   ООО «Аптека-Таймер»  с ценой котировочной заявки –  493 200,00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9T09:41:00Z</cp:lastPrinted>
  <dcterms:modified xsi:type="dcterms:W3CDTF">2008-12-29T04:41:00Z</dcterms:modified>
  <cp:revision>13</cp:revision>
  <dc:subject/>
  <dc:title/>
</cp:coreProperties>
</file>