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5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848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346"/>
        <w:gridCol w:w="1515"/>
        <w:gridCol w:w="960"/>
        <w:gridCol w:w="960"/>
        <w:gridCol w:w="960"/>
        <w:gridCol w:w="1411"/>
      </w:tblGrid>
      <w:tr>
        <w:trPr>
          <w:trHeight w:val="300" w:hRule="atLeast"/>
        </w:trPr>
        <w:tc>
          <w:tcPr>
            <w:tcW w:w="99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изм.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мит финансирования (руб.)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а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 - promed фл 200мг 10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00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 - promed Тб 500мг № 1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4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нем фл 1г № 1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оф пор д/приг р-ра д/в/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00</w:t>
            </w:r>
          </w:p>
        </w:tc>
      </w:tr>
      <w:tr>
        <w:trPr>
          <w:trHeight w:val="27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ваник фл 10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льперацеф фл 2,0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цеф фл 1,0 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ксифлоксацина гидрохлорид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елокс фл 400мг 250мл № 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2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нз фл 2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/в/в/в/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+суьбакта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клав фл 1,2 г № 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 д/и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       1                               412 992,75</w:t>
      </w:r>
    </w:p>
    <w:p>
      <w:pPr>
        <w:pStyle w:val="Normal"/>
        <w:rPr/>
      </w:pPr>
      <w:r>
        <w:rPr/>
        <w:t>ООО «ГОДОВАЛОВ»                                                       2                              412 71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412 710,00 (четыреста двеннадцать тысяч  семьсот десять руб. 00 коп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412 992,75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6T14:35:00Z</cp:lastPrinted>
  <dcterms:modified xsi:type="dcterms:W3CDTF">2008-12-29T04:22:00Z</dcterms:modified>
  <cp:revision>13</cp:revision>
  <dc:subject/>
  <dc:title/>
</cp:coreProperties>
</file>