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ПРОТОКОЛ  №  28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 оказание Автотранспортных услуг  специальным легковым автомобилем  повышенной проходимости для обслуживания вызовов населения  врачом неотложной медицинской помощи   для Муниципального учреждения здравоохранения «Городская детская поликлиника № 3» 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ГДП № 3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9» декабря  2008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Оказание Автотранспортных услуг  специальным легковым автомобилем  повышенной проходимости для обслуживания вызовов населения  врачом неотложной медицинской помощи   </w:t>
      </w:r>
      <w:r>
        <w:rPr>
          <w:u w:val="single"/>
        </w:rPr>
        <w:t>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6 от 18  дека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500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03 января   по  31  марта  2009 г.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Управляющая Компания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8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П «Автобаза администрации город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7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еникс- Консалтин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Управко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 «Управляющая Компания «Феникс»  и составила  458000,00 руб.( Четыреста пятьдесят восемь  тысяч 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ООО  «Управляющая Компания «Феникс»  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,  г.Пермь ул. Шоссе Космонавтов, 141  тел. 8 (342) 229-94-62, 291-19-19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</w:t>
      </w:r>
      <w:r>
        <w:rPr/>
        <w:t>-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/>
        <w:t>458000,00 руб.( Четыреста  пятьдесят восемь тысяч  руб.) 00  коп.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 .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8-12-29T07:02:00Z</dcterms:modified>
  <cp:revision>21</cp:revision>
  <dc:subject/>
  <dc:title/>
</cp:coreProperties>
</file>