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29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закупку  молока  фасованного  в пакетах 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9» дека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асованное в пакетах   жирность 2,5  %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35 от 18 дека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400000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13 января  по 31 марта  2009г.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    </w:t>
      </w:r>
      <w:r>
        <w:rPr>
          <w:u w:val="single"/>
        </w:rPr>
        <w:t>(Две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Совастеева  Светлана 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3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Совастеева  Светлана 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</w:t>
      </w:r>
      <w:r>
        <w:rPr>
          <w:b/>
        </w:rPr>
        <w:t xml:space="preserve"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ИП  Валеев  Альберт  Максумович  и  составила  39600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Триста девяносто шесть тысяч руб.) 00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Валеев  Альберт  Максумович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.Пермь,ул.Звонарева, д. 3, кв. 53     тел./факс  267-81-50, 267-82-92, 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39600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Триста девяносто шесть тысяч руб.) 00 копеек.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7-22T17:32:00Z</cp:lastPrinted>
  <dcterms:modified xsi:type="dcterms:W3CDTF">2008-12-29T07:17:00Z</dcterms:modified>
  <cp:revision>26</cp:revision>
  <dc:subject/>
  <dc:title/>
</cp:coreProperties>
</file>