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АУКЦИОНА № 719А/4/2</w:t>
      </w:r>
    </w:p>
    <w:p>
      <w:pPr>
        <w:pStyle w:val="Normal"/>
        <w:jc w:val="both"/>
        <w:rPr/>
      </w:pPr>
      <w:r>
        <w:rPr>
          <w:sz w:val="24"/>
          <w:szCs w:val="24"/>
        </w:rPr>
        <w:t>На  право заключения муниципального контракта на выполнение работ по содержанию объектов благоустройства Кировского района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Муниципального бюджетного учреждения «Благоустройство Киров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29 декабря 2008 года</w:t>
        <w:br/>
        <w:t>Время начала аукциона                                                                             14 часов 15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окончания аукциона                                                                       14 часов 21 мину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 xml:space="preserve">: проведение открытого аукциона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заключения муниципального контракта на выполнение работ по содержанию объектов благоустройства Кировского района г. Перми в присутствии конкурсной (аукционной) комиссии по видам товаров, работ и услуг № 4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4"/>
          <w:szCs w:val="24"/>
        </w:rPr>
        <w:t xml:space="preserve">Председатель комиссии                        О. И. Буклакова                            </w:t>
      </w:r>
    </w:p>
    <w:p>
      <w:pPr>
        <w:pStyle w:val="Normal"/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А. А. Кузнецов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.И. Карпаче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Ответственный секретарь комиссии:   И. В. Сергеева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Наименование – муниципальное бюджетное учреждение «Благоустройство Кировского района»</w:t>
      </w:r>
    </w:p>
    <w:p>
      <w:pPr>
        <w:pStyle w:val="Normal"/>
        <w:rPr>
          <w:sz w:val="24"/>
        </w:rPr>
      </w:pPr>
      <w:r>
        <w:rPr>
          <w:sz w:val="24"/>
        </w:rPr>
        <w:t>Руководитель –  директор Гнатюк Татьяна Владимировна.</w:t>
      </w:r>
    </w:p>
    <w:p>
      <w:pPr>
        <w:pStyle w:val="Normal"/>
        <w:rPr>
          <w:sz w:val="24"/>
        </w:rPr>
      </w:pPr>
      <w:r>
        <w:rPr>
          <w:sz w:val="24"/>
        </w:rPr>
        <w:t>Адрес – 614113, г. Пермь, ул. Адмирала Нахимова,4.</w:t>
      </w:r>
    </w:p>
    <w:p>
      <w:pPr>
        <w:pStyle w:val="Normal"/>
        <w:rPr>
          <w:sz w:val="24"/>
        </w:rPr>
      </w:pPr>
      <w:r>
        <w:rPr>
          <w:sz w:val="24"/>
        </w:rPr>
        <w:t>Телефон - (342) 2501560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цедура рассмотрения заявок на участие в аукционе была проведена комиссией 24 декабря 2008 года (протокол рассмотрения заявок на участие в открытом аукционе № 719/4/1 от 24 декабря 2008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Содержание дорог частного сектора – 1275779 (Один миллион двести семьдесят пять тысяч семьсот семьдесят девять) рублей 00 копее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– Содержание внутриквартальных проездов – 2437763 (Два миллиона четыреста тридцать семь тысяч семьсот шестьдесят три) рубля 00 копеек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г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лоту № 1 – </w:t>
      </w:r>
      <w:r>
        <w:rPr>
          <w:sz w:val="24"/>
          <w:szCs w:val="24"/>
        </w:rPr>
        <w:t xml:space="preserve">63788,95 рублей, что составляет 5%  от начальной (максимальной) цены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лоту № 2 – </w:t>
      </w:r>
      <w:r>
        <w:rPr>
          <w:sz w:val="24"/>
          <w:szCs w:val="24"/>
        </w:rPr>
        <w:t xml:space="preserve">121888,15 рублей, что составляет 5% от начальной (максимальной) цены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частниках открытого аукциона: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340"/>
        <w:gridCol w:w="2092"/>
        <w:gridCol w:w="2128"/>
        <w:gridCol w:w="1944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 аукци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 (</w:t>
            </w:r>
            <w:r>
              <w:rPr>
                <w:sz w:val="24"/>
                <w:szCs w:val="24"/>
              </w:rPr>
              <w:t xml:space="preserve">для юридических лиц), </w:t>
            </w:r>
            <w:r>
              <w:rPr>
                <w:b/>
                <w:sz w:val="24"/>
                <w:szCs w:val="24"/>
              </w:rPr>
              <w:t xml:space="preserve">адрес места жительства </w:t>
            </w:r>
            <w:r>
              <w:rPr>
                <w:sz w:val="24"/>
                <w:szCs w:val="24"/>
              </w:rPr>
              <w:t>(для физических лиц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 ме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ждения </w:t>
            </w:r>
            <w:r>
              <w:rPr>
                <w:sz w:val="24"/>
                <w:szCs w:val="24"/>
              </w:rPr>
              <w:t>(для юридического лица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случае неяв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ника аукцио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казывает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е явился») 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Балхашская,85, оф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Балхашская,85, оф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, г. Пермь, ул. Васильева,5/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, г. Пермь, ул. Васильева, 5/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явился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Балхашская,85, оф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Балхашская,85, оф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, г. Пермь, ул. Васильева,5/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, г. Пермь, ул. Васильева, 5/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явил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В соответствии с ч.12 ст. 37 Федерального закона от 21.07.2005 № 94-ФЗ признать открытый аукцион по лотам 1,2 несостоявшимся в связи с участием в открытом аукционе по лотам 1, 2 только одного участника открытого аукциона и рекомендовать заказчику действовать в соответствии с ч.13 ст. 37 Федерального закона от 21.07.2005 № 94-ФЗ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редседатель комиссии                      _____________________ О. И. Буклак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лены комиссии:                                   _____________________А. А. Кузнец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_____________________ Р. И. Карпачевская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Ответственный секретарь комиссии   _____________________ И. В. Сергее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Представитель заказчика                     _____________________ А.М. Полынская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4:45:00Z</dcterms:created>
  <dc:creator>User2</dc:creator>
  <dc:description/>
  <cp:keywords/>
  <dc:language>en-US</dc:language>
  <cp:lastModifiedBy>СОК</cp:lastModifiedBy>
  <cp:lastPrinted>2008-12-29T15:12:00Z</cp:lastPrinted>
  <dcterms:modified xsi:type="dcterms:W3CDTF">2008-12-29T10:37:00Z</dcterms:modified>
  <cp:revision>22</cp:revision>
  <dc:subject/>
  <dc:title>ПРОТОКОЛ ОТКРЫТОГО АУКЦИОНА № 719/2/2</dc:title>
</cp:coreProperties>
</file>