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ДОРОГ ЧАСТНОГО СЕКТОР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«29» дека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Калашников С.В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/>
      </w:pPr>
      <w:r>
        <w:rPr>
          <w:sz w:val="24"/>
        </w:rPr>
        <w:t>Гришина М.Ю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Аксененко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дорог частного сектора (извещение №11 от 22 дека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декабря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47 589 руб. 49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дорог частного сектора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29.12. 2008г. по 30.03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е оказанных услуг будет произведена безналичным перечислением денежных средств в течение 10 (десяти) банковских дней с момента подписания сторонами представленных Подрядчиком: акта приемки выполненных работ (форма КС-2)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НОТЕХ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 089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ЦЕНТ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 589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ИННОТЕХ» и</w:t>
      </w:r>
      <w:r>
        <w:rPr>
          <w:bCs/>
          <w:kern w:val="2"/>
          <w:sz w:val="24"/>
          <w:szCs w:val="26"/>
        </w:rPr>
        <w:t xml:space="preserve"> составила 247 089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ИННОТЕХ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990, г. Пермь, ул. Куйбышева, 114-25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00, </w:t>
      </w:r>
      <w:r>
        <w:rPr>
          <w:sz w:val="24"/>
          <w:szCs w:val="24"/>
        </w:rPr>
        <w:t>г. Пермь, ул. Бульвар Гагарина, 26-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76-66-07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247 089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Аксененко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 xml:space="preserve">от «29» </w:t>
      </w:r>
      <w:r>
        <w:rPr>
          <w:sz w:val="20"/>
          <w:lang w:val="en-US"/>
        </w:rPr>
        <w:t>дек</w:t>
      </w:r>
      <w:r>
        <w:rPr>
          <w:sz w:val="20"/>
        </w:rPr>
        <w:t>абря 2008 г. № 8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440"/>
        <w:gridCol w:w="1260"/>
        <w:gridCol w:w="342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ИННОТЕ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 089,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ТЕХНОЦЕНТ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7 589,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Аксененко Н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________________ Калашник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8-10-13T10:25:00Z</cp:lastPrinted>
  <dcterms:modified xsi:type="dcterms:W3CDTF">2008-12-29T05:10:00Z</dcterms:modified>
  <cp:revision>41</cp:revision>
  <dc:subject/>
  <dc:title>ПРОТОКОЛ №54</dc:title>
</cp:coreProperties>
</file>