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668"/>
        <w:gridCol w:w="1701"/>
        <w:gridCol w:w="1735"/>
        <w:gridCol w:w="850"/>
        <w:gridCol w:w="1843"/>
        <w:gridCol w:w="1276"/>
        <w:gridCol w:w="1417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продук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д.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рма отгрузки продукции (кг/л/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оимость отгрузки продукции (руб.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8 (гр.6 * гр.7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ства О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ясо говядины (фасовка 1 категории , 1 сорта) по 2 кг в полиэтиленовых пакет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СТ Р 51074-03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СТ 779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 (кура 1 категории, потрошенная)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СТ 25391-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ств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ясо говядины (фасовка 1 категории , 1 сорта) по 2 кг в полиэтиленовых пакет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СТ Р 51074-03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СТ 779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 (кура 1 категории, потрошенная)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СТ 25391-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6-12/08 от 29.12.2008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хническое задание на закупку продуктов питания (мясо и мясопродукт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рядок отгрузки: завоз два раза в неделю по согласованной заявк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                    _______________             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(должность)</w:t>
        <w:tab/>
        <w:tab/>
        <w:tab/>
        <w:t xml:space="preserve">    (подпись, мп)</w:t>
        <w:tab/>
        <w:tab/>
        <w:tab/>
        <w:t>(Ф.И.О.)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4:57:00Z</dcterms:created>
  <dc:creator>User</dc:creator>
  <dc:description/>
  <dc:language>en-US</dc:language>
  <cp:lastModifiedBy>User</cp:lastModifiedBy>
  <cp:lastPrinted>2008-12-29T16:08:00Z</cp:lastPrinted>
  <dcterms:modified xsi:type="dcterms:W3CDTF">2008-12-29T11:17:00Z</dcterms:modified>
  <cp:revision>7</cp:revision>
  <dc:subject/>
  <dc:title/>
</cp:coreProperties>
</file>