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753 А от 30. 12 .2008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нтракта на выполнение  работ: «Капитальный ремонт здания МОУ «Гимназия № 17 г.Перми» по адресу: г.Пермь, ул.Ленина и Газета Звезда, д.31/15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униципальное общеобразовательное учреждение г.Перми приглашает всех заинтересованных лиц принять участие в открытом аукционе на выполнение  работ: « Капитальный ремонт здания МОУ «Гимназия № 17» г.Перми» по адресу: г.Пермь, ул.Ленина и Газета Звезда, д.31/15», по адресу: 614000, г. Пермь, ул.Ленина, д.3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Заказчиком открытого аукциона является Муниципальное общеобразовательное учреждение «Гимназия №17» г.Перми (614000 г.Пермь, ул.Ленина, 31, контактный телефон 8 (342) 212-91-11</w:t>
      </w:r>
    </w:p>
    <w:p>
      <w:pPr>
        <w:pStyle w:val="TextBody"/>
        <w:ind w:firstLine="567"/>
        <w:rPr/>
      </w:pPr>
      <w:r>
        <w:rPr>
          <w:szCs w:val="24"/>
        </w:rPr>
        <w:t>Контактное лицо – Сапрыкина Наталья Анатольевна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Предметом муниципального контракта является выполнение работ по капитальному ремонту здания МОУ «Гимназия № 17 г.Перми» по адресу: г.Пермь, ул.Ленина и Газета Звезда, д.31/15, в рамках приоритетного регионального проекта «Новая школа». Объем работ представлен в приложении № 1 к извещению.</w:t>
      </w:r>
    </w:p>
    <w:p>
      <w:pPr>
        <w:pStyle w:val="TextBodyIndent"/>
        <w:ind w:left="283" w:firstLine="284"/>
        <w:rPr>
          <w:sz w:val="24"/>
          <w:szCs w:val="24"/>
        </w:rPr>
      </w:pPr>
      <w:r>
        <w:rPr>
          <w:sz w:val="24"/>
          <w:szCs w:val="24"/>
        </w:rPr>
        <w:t>4) Место выполнения работ –  614000, г. Пермь, ул.Ленина, д.31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Пермь, ул. Ленина д. 31 каб.21, контактный телефон 8 (342) 212 91 11. Контактное лицо – Сапрыкина Наталья Анатольевна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 xml:space="preserve">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/>
      </w:pPr>
      <w:r>
        <w:rPr>
          <w:szCs w:val="24"/>
        </w:rPr>
        <w:t xml:space="preserve">6) Начальная (максимальная) цена контракта составляет: </w:t>
      </w:r>
      <w:r>
        <w:rPr/>
        <w:t xml:space="preserve">13 094 762,08 </w:t>
      </w:r>
      <w:r>
        <w:rPr>
          <w:szCs w:val="24"/>
        </w:rPr>
        <w:t>рубл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/>
      </w:pPr>
      <w:r>
        <w:rPr>
          <w:szCs w:val="24"/>
        </w:rPr>
        <w:t>7) Для участия в открытом аукционе участнику размещения заказа необходимо представить пакет документов, указанных в разделе 6  документации об аукционе до 10.00 часов, «20» января.2009 года по адресу: г. Пермь, ул. Ленина, д.31 каб. 21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8:00 ч в рабочие дни и до 10.00 часов 20.01.2009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0 час 00 мин 03 февраля.2009 года по адресу: г. Пермь, ул. Сибирская 15, 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МОУ «Гимназия № 17» </w:t>
        <w:tab/>
        <w:tab/>
        <w:tab/>
        <w:tab/>
        <w:tab/>
        <w:tab/>
        <w:t>Э.Н. Падей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br w:type="textWrapping" w:clear="all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>
      <w:sz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20:00Z</dcterms:created>
  <dc:creator>User</dc:creator>
  <dc:description/>
  <dc:language>en-US</dc:language>
  <cp:lastModifiedBy>User</cp:lastModifiedBy>
  <cp:lastPrinted>2008-12-25T12:09:00Z</cp:lastPrinted>
  <dcterms:modified xsi:type="dcterms:W3CDTF">2008-12-25T07:10:00Z</dcterms:modified>
  <cp:revision>12</cp:revision>
  <dc:subject/>
  <dc:title>Извещение № 1 А от 12</dc:title>
</cp:coreProperties>
</file>