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9/12/08 от 23.12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30 декабр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 614113,  г. Пермь,     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Оказание услуг по перевозке должностных лиц администрации Кировского района г. Перми в период с 01.01.2009 г. по 15.02.2009г.(извещение № 39/12/08 от 23.12.2008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3.12.2008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250 000 (двести пятьдесят  тысяч  рублей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Основанием для рассмотрения и последующей оплаты, оказанных Исполнителем услуг является подписанный сторонами акт оказанных объемов услуг за предыдущий расчетный месяц с указанием пройденного количества километров и счет-фактура, представленная Заказчику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Сроки оплаты: ежемесячно в течение 10-ти банковских дней со дня подписания Сторонами акта оказанных объемов услуг за предыдущий месяц и предоставления Заказчику счета-фактуры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firstLine="708"/>
        <w:jc w:val="both"/>
        <w:rPr/>
      </w:pPr>
      <w:r>
        <w:rPr/>
        <w:t>5.3. Цена, указанная в котировочной заявке, должна включать в себя все налоги, выплаченные или подлежащие выплате, затраты на заработную плату водителей, заработную плату обслуживающего персонала, горюче-смазочные материалы, техническое 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 том числе  расходы на страхование, также прочие расходы, которые могут возникнуть при  исполнении муниципального контракта, заключенного по итогам настоящего запроса котировок</w:t>
      </w:r>
    </w:p>
    <w:p>
      <w:pPr>
        <w:pStyle w:val="Normal"/>
        <w:ind w:right="-83" w:hanging="0"/>
        <w:jc w:val="both"/>
        <w:rPr/>
      </w:pPr>
      <w:r>
        <w:rPr/>
        <w:t>включает в себя все налоги, выплаченные или подлежащие выплате, расходы на страхование и прочие расходы, которые могут возникнуть  при исполнении муниципального контракта, заключенного по итогам настоящего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49 8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ВиП-Авт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дв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МУП «Автобаза администрации города» и составила  249 800 (двести сорок девять тысяч восемьсот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 xml:space="preserve">10.1. Признать победителем в проведении запроса котировок МУП «Автобаза администрации города», место нахождения: РФ, Пермский край, 614000, г. Пермь, ул. Куйбышева, 117а; цена муниципального контракта 249 800 (двести сорок девять тысяч восемьсот) руб.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ВиП-Авто», место нахождения: РФ, Пермский край, 614107, г. Пермь, ул. Хрустальная, 8а;  цена муниципального контракта 250 000 (двести пятьдесят тысяч) руб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38 от «30» декабря 2008 г.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9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214"/>
        <w:gridCol w:w="2160"/>
        <w:gridCol w:w="1440"/>
        <w:gridCol w:w="175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УП «Автомобильная база администраци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49 800-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ВиП-Авто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0 000-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51:00Z</dcterms:created>
  <dc:creator>k0603</dc:creator>
  <dc:description/>
  <cp:keywords/>
  <dc:language>en-US</dc:language>
  <cp:lastModifiedBy>k0601</cp:lastModifiedBy>
  <cp:lastPrinted>2008-12-29T14:09:00Z</cp:lastPrinted>
  <dcterms:modified xsi:type="dcterms:W3CDTF">2008-12-29T12:51:00Z</dcterms:modified>
  <cp:revision>2</cp:revision>
  <dc:subject/>
  <dc:title>Протокол № 1</dc:title>
</cp:coreProperties>
</file>