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</w:rPr>
        <w:t>оказание автотранспортных услуг, включающих в себя управление, техническую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сплуатацию и обслуживание автомобилей МУ «Пермблагоустройство»</w:t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</w:r>
    </w:p>
    <w:p>
      <w:pPr>
        <w:pStyle w:val="Normal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30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казание автотранспортных услуг, включающих в себя управление, техническую эксплуатацию и обслуживание автомобилей МУ «Пермблагоустройство» (извещение № 48 от 18 декабря 2008 года, размещено на официальном сайте «Администрация города Перми» (www.gorodperm.ru)  в сети Интернет  18 декабр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b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Оказание автотранспортных услуг, включающих в себя управление, техническую эксплуатацию и обслуживание автомобилей МУ «Пермблагоустройство»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казание услуг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ГАЗ 3110 – 1 шт. (гос. номер – Р709МУ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ГАЗ – 31105 – 1 шт. (гос. номер – У947МР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ГАЗ – 28112А (Соболь) – 1 шт. (гос. номер – У571НК).</w:t>
      </w:r>
    </w:p>
    <w:p>
      <w:pPr>
        <w:pStyle w:val="TextBody"/>
        <w:ind w:firstLine="708"/>
        <w:rPr/>
      </w:pPr>
      <w:r>
        <w:rPr>
          <w:sz w:val="24"/>
        </w:rPr>
        <w:t xml:space="preserve">Период эксплуатации трех автомобилей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 эксплуатации ГАЗ – 3110 (гос. номер – Р709МУ) устанавливается 24 часов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услуг: с момента заключения муниципального контракта                    до 31 марта 2009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услуг включает в себя оплату ГСМ, расходы, возникающие при выполнении работ, налоги, и други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48 от 18 декабря 2008 г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48 от 18 декабр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«Автобаза администрации город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88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восемьдесят восемь тысяч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48 от 18 декабр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МУП «Автобаза администрации гор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8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ВиП-Авт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07, г. Пермь, ул. Хрустальная, 8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7506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9 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30» декабря  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10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000,00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8-12-29T10:58:00Z</dcterms:modified>
  <cp:revision>418</cp:revision>
  <dc:subject/>
  <dc:title>ПРОТОКОЛ № 5</dc:title>
</cp:coreProperties>
</file>