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на техническую эксплуатацию светофорных объек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 «30» декабря 2008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нисов Илья Анатолье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увашов Матвей Владимиро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3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жерина Галина Николаевн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войнишникова Светлана Викторо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4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техническая эксплуатация светофорных объектов (извещение № 49 от 18 декабря 2008 года, размещено на официальном сайте «Администрация города Перми» (www.gorodperm.ru)  в сети Интернет  18 декабря 2008 года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b/>
          <w:bCs/>
          <w:iCs/>
          <w:sz w:val="24"/>
          <w:szCs w:val="24"/>
        </w:rPr>
        <w:t>323 846,76</w:t>
      </w:r>
      <w:r>
        <w:rPr>
          <w:sz w:val="24"/>
          <w:szCs w:val="24"/>
        </w:rPr>
        <w:t xml:space="preserve"> рублей, с учетом расходов на электроэнергию.</w:t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 xml:space="preserve">. </w:t>
      </w:r>
      <w:r>
        <w:rPr>
          <w:sz w:val="24"/>
          <w:szCs w:val="24"/>
        </w:rPr>
        <w:t xml:space="preserve">Техническая эксплуатация светофорных объектов, состав и объем работ </w:t>
      </w:r>
      <w:r>
        <w:rPr>
          <w:sz w:val="24"/>
        </w:rPr>
        <w:t>выполняется</w:t>
      </w:r>
      <w:r>
        <w:rPr>
          <w:sz w:val="24"/>
          <w:szCs w:val="24"/>
        </w:rPr>
        <w:t xml:space="preserve"> в соответствии с техническим заданием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техническую эксплуатацию светофорных объектов</w:t>
      </w:r>
    </w:p>
    <w:p>
      <w:pPr>
        <w:pStyle w:val="Normal"/>
        <w:tabs>
          <w:tab w:val="clear" w:pos="708"/>
          <w:tab w:val="left" w:pos="1853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еречень светофорных объектов:</w:t>
      </w:r>
    </w:p>
    <w:p>
      <w:pPr>
        <w:pStyle w:val="Normal"/>
        <w:ind w:left="75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1. Вне системы АСУД:  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пересечение ул. Якутская - Красноборская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ул. Плеханова, 66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пересечение ул. Мира- 9-го Мая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пересечение ул. Калинина – Ушакова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ул. Калинина – проезд 3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ул. Мира – пешеходный переход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ул. Стахановская, 50 – пешеходный переход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пр. Революции – ул. Сибирская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пр. Революции –  ул. 25 Октября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ул. Юрши – «Гимназия №2»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пересечение Стахановская – Баумана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пл. Гайдара – пешеходный переход к ж/д Пермь-2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ул.Коммунистическая – ул. Газеты Звезда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ул. Подлесная – ул. Пожарского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ул. Подлесная – ул. Куфонина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ул. Целинная-пешеходный переход остановка «Больница»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ул. Академика Веденеева, 25 – НПО «Искра»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ул. Мира – ул.Качалова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ул. Мира – ул.Власова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ул. Мира – ул. Давыдова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ул. 1905 года – ул. Лифановская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ул. 1905 года – ул.Пролетарская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пешеходный переход у минирынка – ул. 1905 года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ул. Соликамская – ул.Переездная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ул. Карпинского – ул.Советской Армии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ул. Героев Хасана – Бродовский тракт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ул. Сибирская – ул.Советская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ул. Ленина – ул. Газеты «Звезда»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ул. М.Рыбалко – ул. Нахимова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Б.Гагарина – ул. Макаренко – ул. Революции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ул. Революции – пешеходный переход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ул. Ереванская – ул. Цимлянская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ул. Ветлужская – ул.Лепешинского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пл. Дружбы – ул.Тургенева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пр. Парковый, 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2.  В системе АСУ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пересечение ул. Коммунистическая – Борчани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пересечение ул. Коммунистическая - Плехан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пересечение ул. Крисанова – Орджоникидзе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м работ: 38 светофорных объектов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Состав работ: согласно инструкции « По техническому обслуживанию устройств светофорной сигнализации» от 20.10.1986г. № 15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Необходимо предоставить расчет стоимости с учетом компенсации расходов на э/энергию, оплаты работ по проверке и чистке светофорных объектов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оимость содержания светофорных объектов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80"/>
        <w:gridCol w:w="2443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содержания, руб с НДС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траты на электроэнергию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 с НД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янва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 578,8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26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 904,8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евр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 578,8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63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941,8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5 157,7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 689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                                                            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</w:rPr>
              <w:t>323 846,76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 xml:space="preserve">.  </w:t>
      </w:r>
      <w:r>
        <w:rPr>
          <w:sz w:val="24"/>
          <w:szCs w:val="24"/>
        </w:rPr>
        <w:t>Место выполнения работ: г. Пермь (перечень объектов в соответствии с техническим заданием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10025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роки выполнения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 производства работ: с момента заключения муниципального контракта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Окончание производства работ: 28 февраля 2009 год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имость работ должна быть указана с учетом всех выплаченных или подлежащих выплате налогов и сборов, а также с учетом расходов на электроэнергию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емки выполненных работ, справки о стоимости выполненных работ и затрат по форме  КС-3, счет-фактура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6. </w:t>
      </w:r>
      <w:r>
        <w:rPr>
          <w:kern w:val="2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92"/>
        <w:gridCol w:w="2576"/>
        <w:gridCol w:w="2880"/>
      </w:tblGrid>
      <w:tr>
        <w:trPr>
          <w:tblHeader w:val="true"/>
          <w:trHeight w:val="106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федеральное учреждение «Специализированное монтажно-эксплуатационное управление ГУВД по Пермскому краю» 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 846,7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изводственно-коммерческая фирма «Альфа Фаворит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 000,00</w:t>
            </w:r>
            <w:r>
              <w:rPr/>
              <w:t xml:space="preserve">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8.1.</w:t>
      </w:r>
      <w:r>
        <w:rPr>
          <w:bCs/>
          <w:sz w:val="24"/>
        </w:rPr>
        <w:t xml:space="preserve"> </w:t>
      </w:r>
      <w:r>
        <w:rPr/>
        <w:t>Отклонить котировочную заявку следующего участника размещения заказа:</w:t>
      </w:r>
    </w:p>
    <w:tbl>
      <w:tblPr>
        <w:tblW w:w="1036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850"/>
        <w:gridCol w:w="3960"/>
      </w:tblGrid>
      <w:tr>
        <w:trPr>
          <w:tblHeader w:val="true"/>
          <w:trHeight w:val="106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</w:tr>
      <w:tr>
        <w:trPr>
          <w:trHeight w:val="53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изводственно-коммерческая фирма «Альфа Фаворит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ие требованиям установленным ФЗ № 94 от 21.07.2005 г. ст.47 ч.3 –  превышение максимальной цены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</w:t>
      </w:r>
      <w:r>
        <w:rPr>
          <w:sz w:val="24"/>
          <w:szCs w:val="24"/>
        </w:rPr>
        <w:t xml:space="preserve"> </w:t>
      </w:r>
      <w:r>
        <w:rPr>
          <w:bCs/>
          <w:sz w:val="24"/>
        </w:rPr>
        <w:t xml:space="preserve">Признать единственной соответствующей требованиям установленным в извещении </w:t>
      </w:r>
      <w:r>
        <w:rPr>
          <w:sz w:val="24"/>
          <w:szCs w:val="24"/>
        </w:rPr>
        <w:t xml:space="preserve">№ 49 от 18 декабря </w:t>
      </w:r>
      <w:r>
        <w:rPr>
          <w:bCs/>
          <w:sz w:val="24"/>
        </w:rPr>
        <w:t>2008 года котировочную заявку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ое федеральное учреждение «Специализированное монтажно-эксплуатационное управление ГУВД по Пермскому краю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15, г. Пермь, ул. Кирова, 1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2290882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323 846,76 рублей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от </w:t>
      </w:r>
      <w:r>
        <w:rPr>
          <w:szCs w:val="26"/>
        </w:rPr>
        <w:t xml:space="preserve">«30» декабря  2008 </w:t>
      </w:r>
      <w:r>
        <w:rPr/>
        <w:t>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1202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1800"/>
        <w:gridCol w:w="2160"/>
        <w:gridCol w:w="1676"/>
        <w:gridCol w:w="2038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федеральное учреждение «Специализированное монтажно-эксплуатационное управление ГУВД по Пермскому краю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 846,76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изводственно-коммерческая фирма «Альфа Фавори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е соответствие требованиям установленным ФЗ № 94 от 21.07.2005 г. ст.47 ч.3 –  превышение максимальной цены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 000,00</w:t>
            </w:r>
            <w:r>
              <w:rPr/>
              <w:t xml:space="preserve"> 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748" w:gutter="0" w:header="0" w:top="1134" w:footer="4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5:51:00Z</dcterms:created>
  <dc:creator>Sotrudnik</dc:creator>
  <dc:description>Пр №4 от 11.03.2008 -</dc:description>
  <cp:keywords/>
  <dc:language>en-US</dc:language>
  <cp:lastModifiedBy>Ahmed</cp:lastModifiedBy>
  <cp:lastPrinted>2008-12-22T11:10:00Z</cp:lastPrinted>
  <dcterms:modified xsi:type="dcterms:W3CDTF">2008-12-29T11:19:00Z</dcterms:modified>
  <cp:revision>459</cp:revision>
  <dc:subject/>
  <dc:title>ПРОТОКОЛ № 5</dc:title>
</cp:coreProperties>
</file>