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 от «30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 содержанию объектов озеленения общего пользования (скверы, сады, бульвар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а) выполнение работ по содержанию объектов озеленения общего пользования согласно  Приложению № 1 к извещению № 9 от 30 декабря 2008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б) осуществление систематического надзора за сохранностью объектов озеленения и сооружений,  расположенных на территории объектов озеленения согласно  Приложению № 1 к извещению № 9 от 30 декабря 2008 г о проведении запроса котировок, уведомление Заказчика обо 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 к муниципальному контрак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обеспечение ликвидации последствий аварий (снежные валы, наледь, грязь и т.д.), связанных с функционированием подземных коммуникаций на объектах, указанных в Приложении № 1 к извещению № 9 от 30 декабря 2008г.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9 от 30 декабря 2008 г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02.2009 г. по 31.03.2009 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243 22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,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9 от 30 декабря 2008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4» янва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3:11:00Z</dcterms:created>
  <dc:creator>tevelevadb</dc:creator>
  <dc:description/>
  <cp:keywords/>
  <dc:language>en-US</dc:language>
  <cp:lastModifiedBy>1</cp:lastModifiedBy>
  <cp:lastPrinted>2008-12-30T08:09:00Z</cp:lastPrinted>
  <dcterms:modified xsi:type="dcterms:W3CDTF">2008-12-30T03:11:00Z</dcterms:modified>
  <cp:revision>2</cp:revision>
  <dc:subject/>
  <dc:title>ЗАПРОС КОТИРОВОЧНОЙ ЦЕНЫ</dc:title>
</cp:coreProperties>
</file>