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 № 19</w:t>
      </w:r>
    </w:p>
    <w:p>
      <w:pPr>
        <w:pStyle w:val="TextBody"/>
        <w:ind w:right="284" w:hanging="0"/>
        <w:jc w:val="center"/>
        <w:rPr>
          <w:szCs w:val="24"/>
        </w:rPr>
      </w:pPr>
      <w:r>
        <w:rPr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 содержанию объектов озеленения общего пользования (скверы, сады, бульвары)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680"/>
        <w:rPr/>
      </w:pPr>
      <w:r>
        <w:rPr/>
        <w:t>г. Пермь                                                                                            «__»   ___________  2009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Рассказова Олега Юрьевича, действующего на основании Устава,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На основании проведённого запроса котировок № 9 от 30.12.2008г. (протокол от ________ № ____), Подрядчик обязуется выполнить по заданию Заказчика, а Заказчик обязуется принять и оплатить работы по контракту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полнение работ по содержанию объектов озеленения общего пользования;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в течение трех суток, далее по тексту «объек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.1 –  Расчет стоимости содержания объектов озеленения общего пользования на  февраль-март 2009г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.2 – стоимость содержания элементов озеленения на февраль-март 2009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– требования по качеству выполнения работ по содержанию объектов озеленения общего 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, 3.2 – формы отчетности (акт о приемке выполненных работ, КС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.1 – форма акта контрольной провер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– форма донес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- приказ о назначении уполномоченных представителей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роки исполнения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с 01.02.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 31.03.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23"/>
        <w:rPr/>
      </w:pPr>
      <w:r>
        <w:rPr>
          <w:sz w:val="24"/>
          <w:szCs w:val="24"/>
        </w:rPr>
        <w:t xml:space="preserve">3.1. . Общая стоимость работ, подлежащих выполнению в период с 01 февраля 2009 г. по   31 марта 2009 года, формируется на основании заявки Подрядчика на участие в запросе котировок цен, составляет  _________________     (_______________________________________________),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без дальнейшей индексаци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тоимость работ 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выполнением)  работ, применением санк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При  порче зелёных насаждений или элементов благоустройства при выполнении работ, восстановить  их за свой счё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7 (семи) рабочих дней со дня получения указанной документации от Подрядчика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2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ind w:hanging="0"/>
        <w:rPr/>
      </w:pPr>
      <w:r>
        <w:rPr>
          <w:sz w:val="24"/>
          <w:szCs w:val="24"/>
        </w:rPr>
        <w:t>6.9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, предписаний Заказчик имеет право расторгнуть настоящий контракт в одностороннем порядке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1. За просрочку сроков сдачи работ Заказчик удерживает с Подрядчика неустойку в размере 1% от общей стоимости работ предъявленных к сдаче, за каждый день просроч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,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Удержание штрафов, пеней, неустойки производится Заказчиком при расчетах согласно п.3.5.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расторжении муниципального контракта по решению суда по вине Подрядчика, Подрядчик уплачивает Заказчику единовременную неустойку в размере 25% от общей стоимости работ, указанной в п.3.1.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Мотовил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4, г.Пермь, ул.Красная Площадь, 4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5906085556/5906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902010014, МБУ «Благоустро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93301833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40204810300000000006 в ГРКЦ 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оссии по Пермскому кр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 О.Ю.Расс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1" w:gutter="0" w:header="0" w:top="510" w:footer="0" w:bottom="32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3:00Z</dcterms:created>
  <dc:creator>1</dc:creator>
  <dc:description/>
  <cp:keywords/>
  <dc:language>en-US</dc:language>
  <cp:lastModifiedBy>User</cp:lastModifiedBy>
  <cp:lastPrinted>2008-11-28T13:39:00Z</cp:lastPrinted>
  <dcterms:modified xsi:type="dcterms:W3CDTF">2008-12-30T04:06:00Z</dcterms:modified>
  <cp:revision>3</cp:revision>
  <dc:subject/>
  <dc:title/>
</cp:coreProperties>
</file>