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8"/>
        <w:gridCol w:w="5410"/>
        <w:gridCol w:w="91"/>
        <w:gridCol w:w="870"/>
        <w:gridCol w:w="92"/>
        <w:gridCol w:w="891"/>
        <w:gridCol w:w="92"/>
        <w:gridCol w:w="1171"/>
        <w:gridCol w:w="92"/>
        <w:gridCol w:w="4861"/>
        <w:gridCol w:w="1123"/>
        <w:gridCol w:w="90"/>
        <w:gridCol w:w="178"/>
        <w:gridCol w:w="92"/>
      </w:tblGrid>
      <w:tr>
        <w:trPr>
          <w:trHeight w:val="15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Приложение № 3.2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к муниципальному контракт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>от ____________ № 1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 МБУ "Благоустройство Мотовилихинского района"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:  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К Т №  _______ от 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80" w:type="dxa"/>
            <w:gridSpan w:val="1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и выполненных  работ  за                                        200   г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538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держанию  объектов озеленения 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, элементы объекта, виды работ 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 контракту всего с НДС,  руб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нижения среднемесячный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сумма к оплате, руб. с НДС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акту с 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без 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цент снижения ______________________ План по договору за месяц__________________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к оплате ______________________________________________________________________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л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</w:t>
            </w:r>
          </w:p>
        </w:tc>
        <w:tc>
          <w:tcPr>
            <w:tcW w:w="6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3:15:00Z</dcterms:created>
  <dc:creator>1</dc:creator>
  <dc:description/>
  <cp:keywords/>
  <dc:language>en-US</dc:language>
  <cp:lastModifiedBy>1</cp:lastModifiedBy>
  <cp:lastPrinted>2008-11-28T11:28:00Z</cp:lastPrinted>
  <dcterms:modified xsi:type="dcterms:W3CDTF">2008-12-30T03:15:00Z</dcterms:modified>
  <cp:revision>2</cp:revision>
  <dc:subject/>
  <dc:title/>
</cp:coreProperties>
</file>