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5   к </w:t>
      </w:r>
    </w:p>
    <w:p>
      <w:pPr>
        <w:pStyle w:val="Normal"/>
        <w:ind w:left="4956" w:firstLine="708"/>
        <w:jc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>от _________    № 1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С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случаях нанесения ущерба объектам озеленения общего пользования и сооружениям на ни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 Наименование виновного лица (адреса, телефон, марка и номер транспортного средства, в случае нанесения ущерба транспортным средством)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 Дата, время и место нанесения ущерба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 Краткое описание нанесения ущерба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еры, принятые к устранению 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Заказчик: директор МБУ «Благоустройство Мотовилихинского района»  ________________________________________________(О.Ю.Рассказов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  <w:szCs w:val="24"/>
        </w:rPr>
        <w:t>Подрядчик директор ООО МФ «Спарго»_____________(Г.Н.Пасынков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0"/>
      <w:ind w:firstLine="567"/>
      <w:jc w:val="both"/>
      <w:outlineLvl w:val="0"/>
    </w:pPr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7:49:00Z</dcterms:created>
  <dc:creator>1</dc:creator>
  <dc:description/>
  <cp:keywords/>
  <dc:language>en-US</dc:language>
  <cp:lastModifiedBy>1</cp:lastModifiedBy>
  <cp:lastPrinted>2008-11-28T11:42:00Z</cp:lastPrinted>
  <dcterms:modified xsi:type="dcterms:W3CDTF">2008-12-30T03:23:00Z</dcterms:modified>
  <cp:revision>4</cp:revision>
  <dc:subject/>
  <dc:title/>
</cp:coreProperties>
</file>