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29А/4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оставку горюче-смазочных материалов для строевых подразделений УВД по г. Перми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9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оставку ГСМ для нужд УВД по г. Перми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tabs>
          <w:tab w:val="clear" w:pos="708"/>
          <w:tab w:val="center" w:pos="4818" w:leader="none"/>
        </w:tabs>
        <w:jc w:val="both"/>
        <w:rPr/>
      </w:pPr>
      <w:r>
        <w:rPr/>
        <w:t>Председатель комиссии:</w:t>
        <w:tab/>
        <w:t xml:space="preserve">                              Буклакова О.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ВД по г. Перми</w:t>
      </w:r>
    </w:p>
    <w:p>
      <w:pPr>
        <w:pStyle w:val="Normal"/>
        <w:rPr/>
      </w:pPr>
      <w:r>
        <w:rPr/>
        <w:t>Руководитель – Фадеев Павел Владимирович</w:t>
      </w:r>
    </w:p>
    <w:p>
      <w:pPr>
        <w:pStyle w:val="Normal"/>
        <w:rPr/>
      </w:pPr>
      <w:r>
        <w:rPr/>
        <w:t>Адрес – г. Пермь, ул. Сибирская, 48</w:t>
      </w:r>
    </w:p>
    <w:p>
      <w:pPr>
        <w:pStyle w:val="Normal"/>
        <w:rPr/>
      </w:pPr>
      <w:r>
        <w:rPr/>
        <w:t>Телефон – (342) 249-93-8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3» декабря 2008 года (Протокол рассмотрения заявок на участие в открытом аукционе № 729/4/1 от «23» дека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/>
        <w:t>Лот № 1: ГСМ для нужд УВД по г. Перми 1 928 118,00 рублей.</w:t>
      </w:r>
    </w:p>
    <w:p>
      <w:pPr>
        <w:pStyle w:val="Normal"/>
        <w:jc w:val="both"/>
        <w:rPr/>
      </w:pPr>
      <w:r>
        <w:rPr/>
        <w:t>Лот № 2:  ГСМ для нужд УВД по Свердловскому району г. Перми 645 436,00 рубль.</w:t>
      </w:r>
    </w:p>
    <w:p>
      <w:pPr>
        <w:pStyle w:val="Normal"/>
        <w:jc w:val="both"/>
        <w:rPr/>
      </w:pPr>
      <w:r>
        <w:rPr/>
        <w:t>Лот № 3: ГСМ для нужд УВД по Мотовилихинскому району г. Перми 725 002,8 рублей.</w:t>
      </w:r>
    </w:p>
    <w:p>
      <w:pPr>
        <w:pStyle w:val="TextBody"/>
        <w:rPr/>
      </w:pPr>
      <w:r>
        <w:rPr/>
        <w:t>Лот № 4: ГСМ для нужд УВД по Индустриальному району г. Перми 872 100,00 рублей</w:t>
      </w:r>
    </w:p>
    <w:p>
      <w:pPr>
        <w:pStyle w:val="Normal"/>
        <w:jc w:val="both"/>
        <w:rPr/>
      </w:pPr>
      <w:r>
        <w:rPr/>
        <w:t>Лот № 5 ГСМ для нужд Полка ППСМ УВД по г. Перми 3 823 700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rPr/>
      </w:pPr>
      <w:r>
        <w:rPr/>
        <w:t>Лот № 1    96 405,9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  <w:t>Лот № 2    32 271,8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  <w:t>Лот № 3   36 250,14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  <w:t>Лот № 4   43 605,00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  <w:t>Лот № 5   191 185,00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о лоту №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Куйбышева, 1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Куйбышева, 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 ул.Ленина,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 ул.Ленина,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ЛУКОЙЛ-Пермнефтепродук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карточка № 2) и составило 1 744 946 руб.79 коп. (один миллион семьсот сорок четыре тысячи девятьсот сорок шесть рублей семьдесят девять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 ООО «ЛУКОЙЛ-Пермнефтепродукт»</w:t>
      </w:r>
    </w:p>
    <w:p>
      <w:pPr>
        <w:pStyle w:val="Normal"/>
        <w:rPr/>
      </w:pPr>
      <w:r>
        <w:rPr/>
        <w:t xml:space="preserve"> </w:t>
      </w:r>
      <w:r>
        <w:rPr/>
        <w:t>(карточка № 2)</w:t>
      </w:r>
    </w:p>
    <w:p>
      <w:pPr>
        <w:pStyle w:val="Normal"/>
        <w:rPr/>
      </w:pPr>
      <w:r>
        <w:rPr/>
        <w:t>и составило 1 831 712 руб. 10 коп. (один миллион восемьсот тридцать одна тысяча семьсот двенадцать рублей десять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лоту №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Куйбышева, 1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Куйбышева, 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 ул.Ленина,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 ул.Ленина,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ЛУКОЙЛ-Пермнефтепродук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карточка № 2) и составило 584 119 руб. 58 коп. (пятьсот восемьдесят четыре тысячи сто девятнадцать рублей пятьдесят восемь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 ООО  «Торговый дом «АЗС-Дан» (карточка № 1)</w:t>
      </w:r>
    </w:p>
    <w:p>
      <w:pPr>
        <w:pStyle w:val="Normal"/>
        <w:rPr/>
      </w:pPr>
      <w:r>
        <w:rPr/>
        <w:t>и составило 613 164 руб. 20 коп. (шестьсот тринадцать тысяч сто шестьдесят четыре рубля  двадцать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лоту №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Куйбышева, 1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Куйбышева, 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 ул.Ленина,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 ул.Ленина,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ЛУКОЙЛ-Пермнефтепродук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карточка № 2) и составило 685 127 руб. 65 коп. (шестьсот восемьдесят пять тысяч сто двадцать семь рублей шестьдесят пять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 ООО  «Торговый дом «АЗС-Дан» (карточка № 1)</w:t>
      </w:r>
    </w:p>
    <w:p>
      <w:pPr>
        <w:pStyle w:val="Normal"/>
        <w:rPr/>
      </w:pPr>
      <w:r>
        <w:rPr/>
        <w:t>и составило 688 752 руб. 66 коп. (шестьсот восемьдесят восемь тысяч семьсот пятьдесят два рубля  шестьдесят шесть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лоту №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Куйбышева, 1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Куйбышева, 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 ул.Ленина,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 ул.Ленина,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ЛУКОЙЛ-Пермнефтепродук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карточка № 2) и составило 828 495 руб. 00 коп. (восемьсот двадцать восемь тысяч четыреста девяносто пять рублей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от участников аукциона не посту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лоту №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Куйбышева, 1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Куйбышева, 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 ул.Ленина,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 ул.Ленина,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Торговый дом «АЗС-Дан» (карточка № 1)</w:t>
      </w:r>
    </w:p>
    <w:p>
      <w:pPr>
        <w:pStyle w:val="Normal"/>
        <w:rPr/>
      </w:pPr>
      <w:r>
        <w:rPr/>
        <w:t xml:space="preserve"> </w:t>
      </w:r>
      <w:r>
        <w:rPr/>
        <w:t>и составило 3 556 041 руб. 00 коп. (три миллиона пятьсот пятьдесят шесть тысяч сорок один рубль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 ООО «ЛУКОЙЛ-Пермнефтепродукт»</w:t>
      </w:r>
    </w:p>
    <w:p>
      <w:pPr>
        <w:pStyle w:val="Normal"/>
        <w:rPr/>
      </w:pPr>
      <w:r>
        <w:rPr/>
        <w:t xml:space="preserve"> </w:t>
      </w:r>
      <w:r>
        <w:rPr/>
        <w:t>(карточка № 2)</w:t>
      </w:r>
    </w:p>
    <w:p>
      <w:pPr>
        <w:pStyle w:val="Normal"/>
        <w:rPr/>
      </w:pPr>
      <w:r>
        <w:rPr/>
        <w:t>и составило 3 575 159 руб. 50 коп. (три миллиона пятьсот семьдесят пять тысяч сто пятьдесят девять рублей пятьдесят копеек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санов А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11:00Z</dcterms:created>
  <dc:creator>ump15</dc:creator>
  <dc:description/>
  <cp:keywords/>
  <dc:language>en-US</dc:language>
  <cp:lastModifiedBy>СОК</cp:lastModifiedBy>
  <cp:lastPrinted>2008-12-30T11:02:00Z</cp:lastPrinted>
  <dcterms:modified xsi:type="dcterms:W3CDTF">2008-12-30T06:11:00Z</dcterms:modified>
  <cp:revision>2</cp:revision>
  <dc:subject/>
  <dc:title>ПРОТОКОЛ № 01/03-07</dc:title>
</cp:coreProperties>
</file>