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на поставку горюче-смазочных материалов Аи-92,АИ-95, Аи-80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ВД по Кировскому району г. Перми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30" декабря 2008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алтыков Алексей Николае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релков Александр Владимиро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Прищепа Надежда Владимировна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Акулов Михаил Владимиро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енина Ольга Владимиро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Жужгова Светлана Никола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СМ соответствующий ГОСТу или ТУ АИ-92 в количестве 17000 литров, АИ-95 в количестве 2100, АИ-80 в количестве 3700 литров; круглосуточная заправка по талонам заправщик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12 от 17 дека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7 декабря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3. Максимальная цена муниципального контракта: 498 000 (Четыреста девяносто 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восемь 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</w:tblGrid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a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СМ соответствующий ГОСТу или ТУ АИ-92 в количестве 17000 литров, АИ-95 в количестве 2100, АИ-80 в количестве 3700 литров; круглосуточная заправка по талонам заказч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b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С поставщ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c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момента заключения муниципального Контракта до полного исполнения обязательств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d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ировка, страхование, уплата налогов, пошлин, акцизов и других обязательных платежей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260" w:leader="none"/>
              </w:tabs>
              <w:ind w:left="0" w:hanging="0"/>
              <w:rPr/>
            </w:pPr>
            <w:r>
              <w:rPr>
                <w:i/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e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товаров (работ, услуг) будет произведена безналичным перечислением денежных средств по факту предоставления оформленных счетов фактур и накладных. Не позднее 10 (Десяти) рабочих дней с момента получения товар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П Камалутдинов Р.Г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1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i/>
          <w:color w:val="000000"/>
          <w:sz w:val="24"/>
          <w:szCs w:val="24"/>
        </w:rPr>
        <w:t xml:space="preserve">ЧП Камалутдинов Р.Г </w:t>
      </w:r>
      <w:r>
        <w:rPr>
          <w:bCs/>
          <w:kern w:val="2"/>
          <w:sz w:val="24"/>
          <w:szCs w:val="26"/>
        </w:rPr>
        <w:t xml:space="preserve"> и составила 472410</w:t>
      </w:r>
      <w:r>
        <w:rPr>
          <w:i/>
          <w:sz w:val="24"/>
          <w:szCs w:val="24"/>
        </w:rPr>
        <w:t xml:space="preserve"> (четыреста семьдесят две  тысячи  четыреста десять)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П Камалутдинов Роман Гусманович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109, г. Пермь, ул. Магистральная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2410 (четыреста семьдесят две тысячи четыреста десять) рублей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Настоящий протокол подлежит размещению на официальном сайте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алтыков А.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 А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щепа Н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М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на О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гова С. 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1:00Z</dcterms:created>
  <dc:creator>Институт госзакупок РАГС</dc:creator>
  <dc:description/>
  <cp:keywords/>
  <dc:language>en-US</dc:language>
  <cp:lastModifiedBy>Тыл320</cp:lastModifiedBy>
  <cp:lastPrinted>2008-12-29T10:39:00Z</cp:lastPrinted>
  <dcterms:modified xsi:type="dcterms:W3CDTF">2008-12-29T05:42:00Z</dcterms:modified>
  <cp:revision>14</cp:revision>
  <dc:subject/>
  <dc:title>ПРОТОКОЛ ОЦЕНКИ И СОПОСТАВЛЕНИЯ ЗАЯВОК НА УЧАСТИЕ В КОНКУРСЕ </dc:title>
</cp:coreProperties>
</file>