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231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оказание услуг по охране территории МУЗ «Медсанчасть №9 им. М. А. Тверье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30.12.2008г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 –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А.А.Бурдин —  зам.гл. врача по АХЧ</w:t>
      </w:r>
    </w:p>
    <w:p>
      <w:pPr>
        <w:pStyle w:val="Normal"/>
        <w:jc w:val="both"/>
        <w:rPr/>
      </w:pPr>
      <w:r>
        <w:rPr/>
        <w:t>Л.Л.Микова -  начальника отдела закупок</w:t>
      </w:r>
    </w:p>
    <w:p>
      <w:pPr>
        <w:pStyle w:val="Normal"/>
        <w:jc w:val="both"/>
        <w:rPr/>
      </w:pPr>
      <w:r>
        <w:rPr/>
        <w:t>Н.В.Ярчаковская —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оказание услуг по охране территории МУЗ «Медсанчасть №9 им. М. А. Тверь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менование предмета запроса котировок: Охрана территории МУЗ «Медсанчасть №9 им. М. А. Тверье».</w:t>
      </w:r>
    </w:p>
    <w:p>
      <w:pPr>
        <w:pStyle w:val="Normal"/>
        <w:jc w:val="both"/>
        <w:rPr/>
      </w:pPr>
      <w:r>
        <w:rPr/>
        <w:t>Извещение №  231 от 18 декабря  2008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</w:rPr>
          <w:t>www.gorodperm.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>Источник финансирования: ПОФОМС, средства бюджета, предпринимательская деятельность, субвенции.</w:t>
      </w:r>
    </w:p>
    <w:p>
      <w:pPr>
        <w:pStyle w:val="Normal"/>
        <w:jc w:val="both"/>
        <w:rPr/>
      </w:pPr>
      <w:r>
        <w:rPr/>
        <w:t>Максимальная цена контракта: 466880,00руб., из них 435695,40руб. – средства ПОФОМС, 9826,01руб. – средства бюджета, 20075,84руб. – средства от предпринимательской деятельности, 1282,72руб. – субвенци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оказания услуг – в течение 1 квартал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614990 г. Пермь, ул. Бр.Игнатовых, 2, МУЗ «Медсанчасть №9 им.М.А.Тверье», 614990, г.Пермь, ул.Подводников, 15, женская консультация МУЗ «Медсанчасть №9 им.М.А.Тверье»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азываемые услуги должны отвечать требованиям, указанным в техническом задании (Приложение 1). Оказание услуг должно производиться в соответствии с Федеральным законом  от 08.08.01 №128-ФЗ, а также иными  действующими нормативными правовыми актами РФ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оказанные услуги в течение 20 банковских дней со дня предоставления счета-фактуры, акта выполненных работ, оформленных в установленном порядке за отчетный меся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 xml:space="preserve">Брюханову Т.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6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2108"/>
        <w:gridCol w:w="1919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</w:t>
            </w:r>
          </w:p>
        </w:tc>
      </w:tr>
      <w:tr>
        <w:trPr>
          <w:trHeight w:val="36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ОО Охранное предприятие «Урал 2000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. Пермь, ул. Мира,   74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5307,4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ОО Охранное предприятие «РБК - Безопасность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г. Пермь, ул. Советской Армии, 37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6250,06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В результате рассмотрения поступивших  заявок, их оценки и сопоставления, согласно      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/>
        <w:t xml:space="preserve">2) Признать победителем запроса котировки цен   ООО ОП «Урал 2000»  с ценой котировочной  заявки – 465307,40 руб., из них: 431726,05 – средства ПОФОМС, 12000,73 – средства муниципального бюджета, 20012,14 – средства от предпринимательской деятельности, 1568,49 – субвенции.    </w:t>
      </w:r>
    </w:p>
    <w:p>
      <w:pPr>
        <w:pStyle w:val="Normal"/>
        <w:jc w:val="both"/>
        <w:rPr/>
      </w:pPr>
      <w:r>
        <w:rPr/>
        <w:t>3) Второй номер по условиям исполнения контракта присвоить ООО ОП «РБК Безопасность»   с ценой котировочной заявки — 499765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26" w:type="dxa"/>
        <w:jc w:val="left"/>
        <w:tblInd w:w="1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3020"/>
      </w:tblGrid>
      <w:tr>
        <w:trPr/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М.М.Падруль </w:t>
            </w:r>
          </w:p>
        </w:tc>
      </w:tr>
      <w:tr>
        <w:trPr/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А.А.Бурдин</w:t>
            </w:r>
          </w:p>
        </w:tc>
      </w:tr>
      <w:tr>
        <w:trPr>
          <w:trHeight w:val="520" w:hRule="atLeast"/>
        </w:trPr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.В.Ярчаковска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3:33:00Z</dcterms:created>
  <dc:creator>Дом</dc:creator>
  <dc:description/>
  <cp:keywords/>
  <dc:language>en-US</dc:language>
  <cp:lastModifiedBy>Маркетолог 3</cp:lastModifiedBy>
  <cp:lastPrinted>2008-03-31T09:52:00Z</cp:lastPrinted>
  <dcterms:modified xsi:type="dcterms:W3CDTF">2008-12-30T04:40:00Z</dcterms:modified>
  <cp:revision>5</cp:revision>
  <dc:subject/>
  <dc:title>Управление здравоохранения администрации города Перми</dc:title>
</cp:coreProperties>
</file>