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20А/2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участие в открытом аукционе на право заключения муниципального контракта </w:t>
      </w:r>
    </w:p>
    <w:p>
      <w:pPr>
        <w:pStyle w:val="TextBody"/>
        <w:spacing w:before="0" w:after="0"/>
        <w:jc w:val="center"/>
        <w:rPr>
          <w:lang w:val="en-US"/>
        </w:rPr>
      </w:pPr>
      <w:r>
        <w:rPr/>
        <w:t>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Гимназия № 7»</w:t>
      </w:r>
      <w:r>
        <w:rPr>
          <w:b/>
        </w:rPr>
        <w:t xml:space="preserve"> </w:t>
      </w:r>
      <w:r>
        <w:rPr/>
        <w:t>по адресу: г. Пермь, ул. Целинная, 29б»</w:t>
      </w:r>
    </w:p>
    <w:p>
      <w:pPr>
        <w:pStyle w:val="TextBody"/>
        <w:spacing w:before="0" w:after="0"/>
        <w:jc w:val="center"/>
        <w:rPr/>
      </w:pPr>
      <w:r>
        <w:rPr/>
        <w:t>для МОУ «Гимназия № 7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2700" w:leader="none"/>
        </w:tabs>
        <w:jc w:val="both"/>
        <w:rPr>
          <w:bCs/>
        </w:rPr>
      </w:pPr>
      <w:r>
        <w:rPr>
          <w:bCs/>
        </w:rPr>
        <w:t>г.Пермь «30» декабря 2008 года</w:t>
        <w:br/>
        <w:t xml:space="preserve">                                                                                                                                           10 часов 2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ab/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 </w:t>
      </w:r>
      <w:r>
        <w:rPr/>
        <w:t>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Гимназия № 7»</w:t>
      </w:r>
      <w:r>
        <w:rPr>
          <w:b/>
        </w:rPr>
        <w:t xml:space="preserve"> </w:t>
      </w:r>
      <w:r>
        <w:rPr/>
        <w:t>по адресу: г. Пермь, ул. Целинная, 29б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 И. Кирилл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 О. Беломытце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Ю. Сави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Гимназия № 7» г. Перми</w:t>
      </w:r>
    </w:p>
    <w:p>
      <w:pPr>
        <w:pStyle w:val="Normal"/>
        <w:jc w:val="both"/>
        <w:rPr/>
      </w:pPr>
      <w:r>
        <w:rPr/>
        <w:t>Руководитель:   Ожгибесова Татьяна Федоровна</w:t>
      </w:r>
    </w:p>
    <w:p>
      <w:pPr>
        <w:pStyle w:val="Normal"/>
        <w:jc w:val="both"/>
        <w:rPr/>
      </w:pPr>
      <w:r>
        <w:rPr/>
        <w:t>Адрес: 614056, г.Пермь, ул. Целинная, 29,б</w:t>
      </w:r>
    </w:p>
    <w:p>
      <w:pPr>
        <w:pStyle w:val="Normal"/>
        <w:jc w:val="both"/>
        <w:rPr/>
      </w:pPr>
      <w:r>
        <w:rPr/>
        <w:t>Телефон: (342) 2 67 09 86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ab/>
        <w:t xml:space="preserve">Предмет аукциона: </w:t>
      </w:r>
      <w:r>
        <w:rPr/>
        <w:t>право заключения муниципального контракта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Гимназия № 7»</w:t>
      </w:r>
      <w:r>
        <w:rPr>
          <w:b/>
        </w:rPr>
        <w:t xml:space="preserve"> </w:t>
      </w:r>
      <w:r>
        <w:rPr/>
        <w:t>по адресу: г. Пермь, ул. Целинная, 29б»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  <w:tab/>
        <w:t xml:space="preserve">Начальная (максимальная) цена контракта: </w:t>
      </w:r>
      <w:r>
        <w:rPr/>
        <w:t>1 838 710,22 руб. (Один миллион восемьсот тридцать восемь тысяч семьсот десять рублей 22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ЛДЭК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ушкина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йл Инжиниринг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5,г. Пермь, ул. Промышленная, 1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мплексстройснаб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620043,  г. Екатеринбург, ул. Репина,103 кор.3, оф.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А «Аргентум-Секьюрити»,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г. Пермь, ул. Г.Хасана,9 оф.5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Технический центр «Пермские системы безопаснос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, г. Пермь, ул.Яблочкова,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урновцев Ю.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, ул. Островского,22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113,г. Пермь, ул. Оборонщиков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луев Л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 г. Пермь, ул. Стахановская, 40-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Оса-Техника»,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0 г. Пермь, ул. Уральская,1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еко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 ул. Кирова, 1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временные инженерные системы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7 г. Пермь, ул.Н. Островского, 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гнал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, ул. А.Ушакова,59/3-1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щитные  Технологи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 г. Пермь, ул. Промышленная, 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ТОН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 г. Пермь, ул. Сибирская,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 «Системы Технической Безопасности  Кван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42, г. Пермь,  ул. Кирова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верес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1 г. Пермь, ул. Муромская, 3 оф.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ЕЛДЭ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Технический центр «Пермские системы безопаснос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ек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овременные инженерные систем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игн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Эве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113" w:hanging="0"/>
        <w:jc w:val="both"/>
        <w:rPr/>
      </w:pPr>
      <w:r>
        <w:rPr/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440"/>
        <w:gridCol w:w="2880"/>
        <w:gridCol w:w="180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Инжинирин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 п.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  в п. 21 не указана 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стройснаб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 п.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едениях о качестве предлагаемых работ п. 36,65 не указана единица измерения, в п. 83 наименование материалов не соответствует локально- сметному расч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 п.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 поручении отсутствует отметка  банка о списании денежных  средств со счета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А «Аргенум-Секюри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 п.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.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 п.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не соответствует форме согласно Приложению №1 документации об аукци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. О. Беломыт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>
          <w:trHeight w:val="12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Дурновцев Ю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 п.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/>
            </w:pPr>
            <w:r>
              <w:rPr>
                <w:sz w:val="20"/>
                <w:szCs w:val="20"/>
              </w:rPr>
              <w:t xml:space="preserve">В сведениях о качестве предлагаемых работ в п. 39 единица измерения не соответствует локально-сметному расче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 п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аздел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несение денежных средств в качестве обеспечения заявки на участие в аукцио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 п.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/>
            </w:pPr>
            <w:r>
              <w:rPr>
                <w:sz w:val="20"/>
                <w:szCs w:val="20"/>
              </w:rPr>
              <w:t xml:space="preserve">Сведения о качестве предлагаемых работ по форме не соответствуют приложению №3, наименование работ в п.п. 3,4, 6, 7, 9,10, 11,13,15, 16,17, 18,19,23, 24,26,29,31, 35,36, 37,38 не соответствует  локально- сметному расче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 п.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/>
            </w:pPr>
            <w:r>
              <w:rPr>
                <w:sz w:val="20"/>
                <w:szCs w:val="20"/>
              </w:rPr>
              <w:t>В заявке отсутствует документ, подтверждающий полномочия лица на осуществление действий от имени участника размещения заказа (выписка из учредительных документов в части пунктов, касающихся полномочий руководителя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А Техник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/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(в сведениях о качестве предлагаемых  работ указан срок гарантии 12 месяце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 п.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качестве предлагаемых работ п.п. 6,7 не соответствуют по наименованию работ локально- сметному расче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щитные Технолог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 п.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/>
            </w:pPr>
            <w:r>
              <w:rPr>
                <w:sz w:val="20"/>
                <w:szCs w:val="20"/>
              </w:rPr>
              <w:t>В сведениях о качестве предлагаемых работ в п. 34 не указана единица измерения, п. 37 не соответствует по наименованию работ, а п. 74 по наименованию материалов локально- сметному расч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Т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п.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/>
            </w:pPr>
            <w:r>
              <w:rPr>
                <w:sz w:val="20"/>
                <w:szCs w:val="20"/>
              </w:rPr>
              <w:t xml:space="preserve">В сведениях о качестве предлагаемых работ п. 78 не соответствует по количеству предлагаемых материалов  локально- сметному расче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 «Системы Технической безопасности  Квант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п.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ведениях о качестве предлагаемых работ п.п. 21,22,24, не соответствуют по наименованию работ локально- сметному расче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уев Л.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.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нкете участника размещения заказа содержатся недостоверные сведения об участнике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1 п.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"/>
              <w:rPr/>
            </w:pPr>
            <w:r>
              <w:rPr>
                <w:sz w:val="20"/>
                <w:szCs w:val="20"/>
              </w:rPr>
              <w:t xml:space="preserve">В сведениях о качестве предлагаемых работ п.п. 60,81 не соответствуют по наименованию предлагаемых материалов локально- сметному расче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 Кирилл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. О. Беломыт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 Сав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О. И. 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 xml:space="preserve">А. О. Беломытцев </w:t>
            </w:r>
          </w:p>
          <w:p>
            <w:pPr>
              <w:pStyle w:val="Normal"/>
              <w:ind w:left="612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Н. 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612" w:hanging="0"/>
              <w:rPr/>
            </w:pPr>
            <w:r>
              <w:rPr/>
              <w:t>Т. Ф. Ожгибес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67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567" w:hanging="45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7:10:00Z</dcterms:created>
  <dc:creator>ump15</dc:creator>
  <dc:description/>
  <dc:language>en-US</dc:language>
  <cp:lastModifiedBy>Заказ</cp:lastModifiedBy>
  <cp:lastPrinted>2008-12-30T12:22:00Z</cp:lastPrinted>
  <dcterms:modified xsi:type="dcterms:W3CDTF">2008-12-30T07:22:00Z</dcterms:modified>
  <cp:revision>3</cp:revision>
  <dc:subject/>
  <dc:title>ПРОТОКОЛ № 01/03-07</dc:title>
</cp:coreProperties>
</file>