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bCs/>
          <w:sz w:val="20"/>
          <w:szCs w:val="20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sz w:val="20"/>
          <w:szCs w:val="20"/>
        </w:rPr>
        <w:t xml:space="preserve">Начальник планово-экономического </w:t>
        <w:tab/>
        <w:tab/>
        <w:tab/>
        <w:tab/>
        <w:t xml:space="preserve">Начальник информационно- аналитического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sz w:val="20"/>
          <w:szCs w:val="20"/>
        </w:rPr>
        <w:t>департамента администрации города Перми</w:t>
        <w:tab/>
        <w:tab/>
        <w:tab/>
        <w:t>управления администрации города Перми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0"/>
          <w:szCs w:val="20"/>
        </w:rPr>
      </w:pPr>
      <w:r>
        <w:rPr>
          <w:sz w:val="20"/>
          <w:szCs w:val="20"/>
        </w:rPr>
        <w:t>____________________ Р.Ю.Чепкасов</w:t>
        <w:tab/>
        <w:tab/>
        <w:tab/>
        <w:tab/>
        <w:t>______________________ А.С.Каменских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/>
      </w:pPr>
      <w:r>
        <w:rPr>
          <w:sz w:val="20"/>
          <w:szCs w:val="20"/>
        </w:rPr>
        <w:t>«30» декабря 2008 года</w:t>
        <w:tab/>
        <w:tab/>
        <w:tab/>
        <w:tab/>
        <w:tab/>
        <w:tab/>
        <w:t>«30» декабря 2008 год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bCs/>
          <w:sz w:val="20"/>
          <w:szCs w:val="20"/>
        </w:rPr>
        <w:t xml:space="preserve">ИЗМЕНЕНИЯ  № 173К/1  В   КОНКУРСНУЮ  ДОКУМЕНТАЦИЮ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 открытому конкурсу на право заключения муниципального контракта на оказание услуг по информированию населения через средства массовой информации посредством </w:t>
      </w:r>
      <w:r>
        <w:rPr>
          <w:sz w:val="20"/>
          <w:szCs w:val="20"/>
        </w:rPr>
        <w:t>радио и (или) телевизионного эфирного</w:t>
      </w:r>
      <w:r>
        <w:rPr>
          <w:sz w:val="22"/>
          <w:szCs w:val="22"/>
        </w:rPr>
        <w:t xml:space="preserve"> </w:t>
      </w:r>
      <w:r>
        <w:rPr>
          <w:bCs/>
          <w:sz w:val="20"/>
          <w:szCs w:val="20"/>
        </w:rPr>
        <w:t>вещания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зменения № 173К/1 от 30.12.2008 в </w:t>
      </w:r>
      <w:r>
        <w:rPr>
          <w:b/>
          <w:i/>
          <w:u w:val="single"/>
        </w:rPr>
        <w:t>извещение</w:t>
      </w:r>
      <w:r>
        <w:rPr/>
        <w:t xml:space="preserve"> № 173К от 12.12.2008 о проведении открытого конкурс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бзац 8-й извещения № 173К от 12.12.2008 о проведении открытого конкурса читать в следующей редакции: </w:t>
      </w:r>
    </w:p>
    <w:p>
      <w:pPr>
        <w:pStyle w:val="TextBodyIndent"/>
        <w:spacing w:before="0" w:after="0"/>
        <w:ind w:hanging="0"/>
        <w:rPr>
          <w:szCs w:val="24"/>
        </w:rPr>
      </w:pPr>
      <w:r>
        <w:rPr>
          <w:szCs w:val="24"/>
        </w:rPr>
        <w:t>«Вскрытие конвертов с Заявками на участие в конкурсе состоится 09.02.2009 года в 10.00 часов  по адресу: г. Пермь, ул. Сибирская, 15, зал заседаний (1 этаж).  Рассмотрение заявок на участие в конкурсе – 16.02.2009 года по адресу: г. Пермь, ул. Сибирская, 15, зал заседаний (1 этаж). Оценка и сопоставление заявок на участие в конкурсе – 16.02.2009 года по адресу: г. Пермь, ул. Сибирская, 15, зал заседаний (1 этаж).».</w:t>
      </w:r>
    </w:p>
    <w:p>
      <w:pPr>
        <w:pStyle w:val="TextBodyIndent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 xml:space="preserve">Изменения № 173К/1 от 30.12.2008 </w:t>
      </w:r>
      <w:r>
        <w:rPr>
          <w:b/>
          <w:i/>
          <w:u w:val="single"/>
        </w:rPr>
        <w:t>в конкурсную документацию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Строки 16-20 «Раздела III. Информационная карта» конкурсной документации читать в следующей редакци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68"/>
        <w:gridCol w:w="1872"/>
        <w:gridCol w:w="5760"/>
      </w:tblGrid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4.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0"/>
                <w:szCs w:val="20"/>
              </w:rPr>
              <w:t xml:space="preserve">Срок подачи Заявок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bCs/>
                <w:sz w:val="20"/>
                <w:szCs w:val="20"/>
              </w:rPr>
              <w:t>до 09.30 час. (местного времени)</w:t>
            </w:r>
          </w:p>
          <w:p>
            <w:pPr>
              <w:pStyle w:val="Normal"/>
              <w:keepLines/>
              <w:widowControl w:val="false"/>
              <w:suppressLineNumbers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09» февраля 2009 года </w:t>
            </w:r>
          </w:p>
          <w:p>
            <w:pPr>
              <w:pStyle w:val="Normal"/>
              <w:keepLines/>
              <w:widowControl w:val="false"/>
              <w:suppressLineNumbers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ник размещения заказа вправе подать заявку непосредственно перед вскрытием конвертов.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4.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sz w:val="20"/>
                <w:szCs w:val="20"/>
              </w:rPr>
              <w:t>Место подачи Заявок (адрес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3, каб. 227 </w:t>
            </w:r>
          </w:p>
          <w:p>
            <w:pPr>
              <w:pStyle w:val="Normal"/>
              <w:keepLines/>
              <w:widowControl w:val="false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keepLines/>
              <w:widowControl w:val="false"/>
              <w:suppressLineNumbers/>
              <w:spacing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</w:rPr>
              <w:t xml:space="preserve">скрытие конвертов с Заявками 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5.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время и место вскрытия конвертов</w:t>
            </w:r>
          </w:p>
          <w:p>
            <w:pPr>
              <w:pStyle w:val="Normal"/>
              <w:keepLines/>
              <w:widowControl w:val="false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Заявкам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0"/>
                <w:szCs w:val="20"/>
              </w:rPr>
              <w:t xml:space="preserve">10.00 часов (местного времени)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09» февраля 2009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рес: 614000, г.Пермь, ул.Сибирская, 15, зал заседаний, 1 этаж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212 92 48,  факс 212 74 57</w:t>
            </w:r>
          </w:p>
        </w:tc>
      </w:tr>
      <w:tr>
        <w:trPr>
          <w:trHeight w:val="388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р</w:t>
            </w:r>
            <w:r>
              <w:rPr>
                <w:bCs/>
                <w:sz w:val="20"/>
                <w:szCs w:val="20"/>
              </w:rPr>
              <w:t xml:space="preserve">ассмотрение Заявок 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 6.1.1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0"/>
                <w:szCs w:val="20"/>
              </w:rPr>
              <w:t xml:space="preserve">Дата и место рассмотрения Заявок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16» февраля 2009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614000, г. Пермь, ул. Сибирская, 15, зал заседаний, 1 этаж.</w:t>
            </w:r>
          </w:p>
          <w:p>
            <w:pPr>
              <w:pStyle w:val="Normal"/>
              <w:keepLines/>
              <w:widowControl w:val="false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212 92 48,  факс 212 74 57</w:t>
            </w:r>
          </w:p>
        </w:tc>
      </w:tr>
      <w:tr>
        <w:trPr>
          <w:trHeight w:val="414" w:hRule="atLeas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  <w:t>о</w:t>
            </w:r>
            <w:r>
              <w:rPr>
                <w:bCs/>
                <w:sz w:val="20"/>
                <w:szCs w:val="20"/>
              </w:rPr>
              <w:t xml:space="preserve">ценка и сопоставление Заявок </w:t>
            </w:r>
          </w:p>
        </w:tc>
      </w:tr>
      <w:tr>
        <w:trPr>
          <w:trHeight w:val="1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нкт 7.1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Дата и место оценки и сопоставления Заявок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bCs/>
                <w:sz w:val="20"/>
                <w:szCs w:val="20"/>
              </w:rPr>
              <w:t xml:space="preserve">«16» февраля </w:t>
            </w:r>
            <w:r>
              <w:rPr>
                <w:sz w:val="20"/>
                <w:szCs w:val="20"/>
              </w:rPr>
              <w:t xml:space="preserve">2009 го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614000, г. Пермь, ул. Сибирская, 15, зал заседаний, 1 этаж.</w:t>
            </w:r>
          </w:p>
          <w:p>
            <w:pPr>
              <w:pStyle w:val="31"/>
              <w:tabs>
                <w:tab w:val="clear" w:pos="1307"/>
                <w:tab w:val="left" w:pos="432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елефон 212 92 48,   факс 212 74 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Сноску 1 в приложении к разделу III «Информационная карта» читать в следующей редакции:</w:t>
      </w:r>
    </w:p>
    <w:p>
      <w:pPr>
        <w:pStyle w:val="Footnote"/>
        <w:rPr/>
      </w:pPr>
      <w:r>
        <w:rPr>
          <w:sz w:val="24"/>
          <w:szCs w:val="24"/>
        </w:rPr>
        <w:t xml:space="preserve">«Здесь и далее по каждому лоту, если одним из критериев оценки является показатель средней аудитории одного выпуска печатного издания. Средняя аудитория одного выпуска печатного издания определяется в тысячах человек по результатам социологических исследований, отвечающих следующим требованиям: </w:t>
      </w:r>
    </w:p>
    <w:p>
      <w:pPr>
        <w:pStyle w:val="Footnote"/>
        <w:rPr/>
      </w:pPr>
      <w:r>
        <w:rPr>
          <w:sz w:val="24"/>
          <w:szCs w:val="24"/>
        </w:rPr>
        <w:t>- метод исследования – опрос (непосредственный либо с помощью электронных приборов ТВ-метров) на основе репрезентативной выборки;</w:t>
      </w:r>
    </w:p>
    <w:p>
      <w:pPr>
        <w:pStyle w:val="Footnote"/>
        <w:rPr/>
      </w:pPr>
      <w:r>
        <w:rPr>
          <w:sz w:val="24"/>
          <w:szCs w:val="24"/>
        </w:rPr>
        <w:t xml:space="preserve">- время проведения опроса – с 01.09.2008 года по 31.12.2008 года.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- возраст опрашиваемых – от 14 лет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при предоставлении данных средней аудитории одного выпуска печатного издания обязан указать источник получения данных, основные показатели, а также временной отрезок, за который эти данные были выбраны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3. Сноску 2 в разделе IV «Требования к предмету конкурса» читать в следующей редакции: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«Здесь и далее по каждому лоту, если одним из критериев оценки является показатель средней аудитории одного выпуска печатного издания. Средняя аудитория одного выпуска печатного издания определяется в тысячах человек по результатам социологических исследований, отвечающих следующим требованиям: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- метод исследования – опрос (непосредственный либо с помощью электронных приборов ТВ-метров) на основе репрезентативной выборки;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- время проведения опроса – с 01.09.2008 года по 31.12.2008 года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- возраст опрашиваемых – от 14 лет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при предоставлении данных средней аудитории одного выпуска печатного издания обязан указать источник получения данных, основные показатели, а также временной отрезок, за который эти данные были выбраны.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4. Проект муниципального контракта (по лотам 1-10) дополнить пунктом 6.5. следующего содержания:</w:t>
      </w:r>
    </w:p>
    <w:p>
      <w:pPr>
        <w:pStyle w:val="Normal"/>
        <w:jc w:val="both"/>
        <w:rPr/>
      </w:pPr>
      <w:r>
        <w:rPr/>
        <w:t xml:space="preserve">«Уполномоченным представителем Исполнителя по вопросам, возникающим в ходе исполнения настоящего Контракта, выступает _____________________.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Абзац 8-й извещения № 173К от 12.12.2008 о проведении открытого конкурса читать в следующей редакции: </w:t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«Вскрытие конвертов с Заявками на участие в конкурсе состоится 09.02.2009 года в 10.00 часов  по адресу: г. Пермь, ул. Сибирская, 15, зал заседаний (1 этаж).  Рассмотрение заявок на участие в конкурсе – 16.02.2009 года по адресу: г. Пермь, ул. Сибирская, 15, зал заседаний (1 этаж). Оценка и сопоставление заявок на участие в конкурсе – 16.02.2009 года по адресу: г. Пермь, ул. Сибирская, 15, зал заседаний (1 этаж).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9:06:00Z</dcterms:created>
  <dc:creator>ОРОРС</dc:creator>
  <dc:description/>
  <cp:keywords/>
  <dc:language>en-US</dc:language>
  <cp:lastModifiedBy>ОРОРС</cp:lastModifiedBy>
  <cp:lastPrinted>2008-12-30T13:27:00Z</cp:lastPrinted>
  <dcterms:modified xsi:type="dcterms:W3CDTF">2008-12-30T09:06:00Z</dcterms:modified>
  <cp:revision>2</cp:revision>
  <dc:subject/>
  <dc:title>Согласовано:</dc:title>
</cp:coreProperties>
</file>