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3/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а образова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ь                                                                                                             30.12.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ind w:firstLine="708"/>
        <w:jc w:val="both"/>
        <w:rPr/>
      </w:pPr>
      <w:r>
        <w:rPr/>
        <w:t>Рассмотрение и оценка котировочных заявок по запросу котировок на оказание услуг по перевозке должностных лиц департамента образования администрации города Перми в первом квартале 200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 Перми, </w:t>
      </w:r>
    </w:p>
    <w:p>
      <w:pPr>
        <w:pStyle w:val="Normal"/>
        <w:rPr/>
      </w:pPr>
      <w:r>
        <w:rPr/>
        <w:t>614000, г.Пермь, ул.Сибирская, д.17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</w:t>
      </w:r>
      <w:r>
        <w:rPr/>
        <w:t xml:space="preserve"> Щёлоков В.В. довел информацию следующего содержания: 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был  объявлен 18.12.2008. Извещение № 013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2</w:t>
      </w:r>
      <w:r>
        <w:rPr>
          <w:vertAlign w:val="superscript"/>
        </w:rPr>
        <w:t>00</w:t>
      </w:r>
      <w:r>
        <w:rPr/>
        <w:t xml:space="preserve"> часов 29.12.2008.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Услуги по перевозке должностных лиц департамента образования администрации города Перми в 1-м квартале 2009 года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466 50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П Ламакин И.Н., </w:t>
            </w:r>
          </w:p>
          <w:p>
            <w:pPr>
              <w:pStyle w:val="Normal"/>
              <w:rPr/>
            </w:pPr>
            <w:r>
              <w:rPr/>
              <w:t>г.Пермь, п.Новые Ляды, ул.Мира, д.24,кв.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 5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Поляков А.В.,</w:t>
            </w:r>
          </w:p>
          <w:p>
            <w:pPr>
              <w:pStyle w:val="Normal"/>
              <w:rPr/>
            </w:pPr>
            <w:r>
              <w:rPr/>
              <w:t>г.Пермь, ул. Льва Шатрова, д.35, кв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 50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изнать следующие котировочные заявки участников размещения заказа, не соответствующие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  <w:gridCol w:w="18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л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о ФЗ № 94-ФЗ от 21.07.20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Поляков А.В.,</w:t>
            </w:r>
          </w:p>
          <w:p>
            <w:pPr>
              <w:pStyle w:val="Normal"/>
              <w:rPr/>
            </w:pPr>
            <w:r>
              <w:rPr/>
              <w:t>г.Пермь, ул. Льва Шатрова, д.35, кв.25</w:t>
            </w:r>
            <w:r>
              <w:rPr>
                <w:b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соответствие требованиям, содержащимся в техническом задании изве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знать котировочную заявку участника размещения заказа, соответствующую требованиям извещения и признать победителем запроса котировок с предложенной             ценой муниципального контракта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ная ц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П Ламакин И.Н., </w:t>
            </w:r>
          </w:p>
          <w:p>
            <w:pPr>
              <w:pStyle w:val="Normal"/>
              <w:jc w:val="both"/>
              <w:rPr/>
            </w:pPr>
            <w:r>
              <w:rPr/>
              <w:t>г.Пермь, п.Новые Ляды, ул.Мира, д.24,кв.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 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аключить муниципальный контракт с ИП Ламакиным И.Н., г. Пермь, п.Новые Ляды, ул.Мира, д.24,кв.88</w:t>
      </w:r>
    </w:p>
    <w:p>
      <w:pPr>
        <w:pStyle w:val="Normal"/>
        <w:jc w:val="both"/>
        <w:rPr/>
      </w:pPr>
      <w:r>
        <w:rPr/>
        <w:t xml:space="preserve">4..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В.Щё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9:22:00Z</dcterms:created>
  <dc:creator>gkon426-6</dc:creator>
  <dc:description/>
  <dc:language>en-US</dc:language>
  <cp:lastModifiedBy>Рустам</cp:lastModifiedBy>
  <cp:lastPrinted>2008-12-29T10:56:00Z</cp:lastPrinted>
  <dcterms:modified xsi:type="dcterms:W3CDTF">2008-12-30T09:22:00Z</dcterms:modified>
  <cp:revision>2</cp:revision>
  <dc:subject/>
  <dc:title>ПРОТОКОЛ 8</dc:title>
</cp:coreProperties>
</file>