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730А/4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>на право заключения муниципального контракта на оказание услуг по найму транспортных средств с экипажем  в целях оказания скорой медицинской помощи населению города Перми для муниципального учреждения здравоохранения «Городская станция скорой медицинской помощи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9» декабря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highlight w:val="cyan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0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ения муниципального контракта на оказание услуг по найму транспортных средств с экипажем  в целях оказания скорой медицинской помощи населению города Перми для муниципального учреждения здравоохранения «Городская станция скорой медицинской помощи»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4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лак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ргеева И.В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Кузнецов А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МУЗ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/>
        <w:t>главный врач Камкин Е.В.</w:t>
      </w:r>
    </w:p>
    <w:p>
      <w:pPr>
        <w:pStyle w:val="Normal"/>
        <w:jc w:val="both"/>
        <w:rPr/>
      </w:pPr>
      <w:r>
        <w:rPr/>
        <w:t>Адрес: 614068, г.Пермь, ул.Попова, 54</w:t>
      </w:r>
    </w:p>
    <w:p>
      <w:pPr>
        <w:pStyle w:val="Normal"/>
        <w:jc w:val="both"/>
        <w:rPr/>
      </w:pPr>
      <w:r>
        <w:rPr/>
        <w:t>Телефон: (342) 236-10-0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4» декабря 2008 года (Протокол рассмотрения заявок на участие в открытом аукционе № 730А/4/1  от «24» декабря  2008 г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: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лота: 33 937 992,00 руб.</w:t>
      </w:r>
      <w:r>
        <w:rPr/>
        <w:t xml:space="preserve"> (тридцать три миллиона девятьсот тридцать семь тысяч девятьсот девяносто два рубля 00 коп.)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 696 899 рублей 60 копеек, что составляет 5 % от начальной (максимальной) цены л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682"/>
        <w:gridCol w:w="380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предприятие санитарного автотранспорта г. Перм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64, г. Пермь, ул. Героя Хасана, 55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пикова С.А., и.о. начальника ПЭО (участвовала в аукционе)</w:t>
            </w:r>
          </w:p>
          <w:p>
            <w:pPr>
              <w:pStyle w:val="Normal"/>
              <w:rPr>
                <w:highlight w:val="cyan"/>
              </w:rPr>
            </w:pPr>
            <w:r>
              <w:rPr/>
              <w:t>Ощепков А.С., директор (присутствовал на аукционе)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Управляющая компания «Феникс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66, г. Пермь, ул. Шоссе Космонавтов, 141.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идман Е.М.,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лота поступило от участника аукциона ООО «Управляющая компания «Феникс», 614066, г. Пермь, ул. Шоссе Космонавтов, 141 (карточка № 1) и составило </w:t>
      </w:r>
      <w:r>
        <w:rPr>
          <w:b/>
        </w:rPr>
        <w:t>33 768 302 руб. 04 коп</w:t>
      </w:r>
      <w:r>
        <w:rPr/>
        <w:t>. (Тридцать три миллиона семьсот шестьдесят восемь тысяч триста два рубля 04 коп.).  Он признан победителем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последнее предложение о цене лота не поступил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 2: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лота: 20 362 795,20 руб.</w:t>
      </w:r>
      <w:r>
        <w:rPr/>
        <w:t xml:space="preserve"> (двадцать миллионов триста шестьдесят две тысячи семьсот девяносто пять рублей 20 коп.)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 018 139 рублей 76 копеек, что составляет 5 % от начальной (максимальной) цены л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682"/>
        <w:gridCol w:w="380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предприятие санитарного автотранспорта г. Перм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64, г. Пермь, ул. Героя Хасана, 55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пикова С.А., и.о. начальника ПЭО (участвовала в аукционе)</w:t>
            </w:r>
          </w:p>
          <w:p>
            <w:pPr>
              <w:pStyle w:val="Normal"/>
              <w:rPr>
                <w:highlight w:val="cyan"/>
              </w:rPr>
            </w:pPr>
            <w:r>
              <w:rPr/>
              <w:t>Ощепков А.С., директор (присутствовал на аукционе)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Феникс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66, г. Пермь, ул. Шоссе Космонавтов, 141.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идман Е.М.,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лота поступило от участника аукциона ООО «Управляющая компания «Феникс», 614066, г. Пермь, ул. Шоссе Космонавтов, 141 (карточка № 1) и составило </w:t>
      </w:r>
      <w:r>
        <w:rPr>
          <w:b/>
        </w:rPr>
        <w:t>20 260 981 руб. 22 коп</w:t>
      </w:r>
      <w:r>
        <w:rPr/>
        <w:t>. (Двадцать миллионов двести шестьдесят тысяч девятьсот восемьдесят один рубль 22 коп.).  Он признан победителем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последнее предложение о цене лота не поступил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 3: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лота: 27 150 393,60 руб.</w:t>
      </w:r>
      <w:r>
        <w:rPr/>
        <w:t xml:space="preserve"> (двадцать семь миллионов сто пятьдесят тысяч триста девяносто три рубля 60 коп.)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 357 519 рублей 68 копеек, что составляет 5 % от начальной (максимальной) цены л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682"/>
        <w:gridCol w:w="380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предприятие санитарного автотранспорта г. Перм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64, г. Пермь, ул. Героя Хасана, 55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пикова С.А., и.о. начальника ПЭО (участвовала в аукционе)</w:t>
            </w:r>
          </w:p>
          <w:p>
            <w:pPr>
              <w:pStyle w:val="Normal"/>
              <w:rPr>
                <w:highlight w:val="cyan"/>
              </w:rPr>
            </w:pPr>
            <w:r>
              <w:rPr/>
              <w:t>Ощепков А.С., директор (присутствовал на аукционе)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Феникс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66, г. Пермь, ул. Шоссе Космонавтов, 141.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идман Е.М.,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лота поступило от участника аукциона Муниципальное предприятие санитарного автотранспорта г. Перми, 614064, г. Пермь, ул. Героя Хасана, 55, (карточка № 2) и составило </w:t>
      </w:r>
      <w:r>
        <w:rPr>
          <w:b/>
        </w:rPr>
        <w:t>27 014 641</w:t>
      </w:r>
      <w:r>
        <w:rPr/>
        <w:t xml:space="preserve"> </w:t>
      </w:r>
      <w:r>
        <w:rPr>
          <w:b/>
        </w:rPr>
        <w:t>руб. 63 коп</w:t>
      </w:r>
      <w:r>
        <w:rPr/>
        <w:t>. (Двадцать семь миллионов четырнадцать тысяч шестьсот сорок один рубль 63 коп.).  Он признан победителем аукциона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лота не поступило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 4: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лота: 38 463 057,60 руб.</w:t>
      </w:r>
      <w:r>
        <w:rPr/>
        <w:t xml:space="preserve"> (тридцать восемь миллионов четыреста шестьдесят три тысячи пятьдесят семь рублей 60 коп.)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 923 152 рублей 88 копеек, что составляет 5 % от начальной (максимальной) цены л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682"/>
        <w:gridCol w:w="380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предприятие санитарного автотранспорта г. Перм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64, г. Пермь, ул. Героя Хасана, 55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пикова С.А., и.о. начальника ПЭО (участвовала в аукционе)</w:t>
            </w:r>
          </w:p>
          <w:p>
            <w:pPr>
              <w:pStyle w:val="Normal"/>
              <w:rPr>
                <w:highlight w:val="cyan"/>
              </w:rPr>
            </w:pPr>
            <w:r>
              <w:rPr/>
              <w:t>Ощепков А.С., директор (присутствовал на аукционе)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Феникс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66, г. Пермь, ул. Шоссе Космонавтов, 141.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cyan"/>
              </w:rPr>
            </w:pPr>
            <w:r>
              <w:rPr/>
              <w:t>Фридман Е.М.,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лота поступило от участника аукциона Муниципальное предприятие санитарного автотранспорта г. Перми, 614064, г. Пермь, ул. Героя Хасана, 55, (карточка № 2) и составило </w:t>
      </w:r>
      <w:r>
        <w:rPr>
          <w:b/>
        </w:rPr>
        <w:t>38 270 742</w:t>
      </w:r>
      <w:r>
        <w:rPr/>
        <w:t xml:space="preserve"> </w:t>
      </w:r>
      <w:r>
        <w:rPr>
          <w:b/>
        </w:rPr>
        <w:t>руб. 31 коп</w:t>
      </w:r>
      <w:r>
        <w:rPr/>
        <w:t>. (Тридцать восемь миллионов двести семьдесят тысяч семьсот сорок два рубля 31 коп.).  Он признан победителем аукциона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лота не поступило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 5: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лота: 27 150 393,60 руб.</w:t>
      </w:r>
      <w:r>
        <w:rPr/>
        <w:t xml:space="preserve"> (двадцать семь миллионов сто пятьдесят тысяч триста девяносто три рубля 60 коп.)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 357 519 рублей 68 копеек, что составляет 5 % от начальной (максимальной) цены л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682"/>
        <w:gridCol w:w="380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предприятие санитарного автотранспорта г. Перм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64, г. Пермь, ул. Героя Хасана, 55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пикова С.А., и.о. начальника ПЭО (участвовала в аукционе)</w:t>
            </w:r>
          </w:p>
          <w:p>
            <w:pPr>
              <w:pStyle w:val="Normal"/>
              <w:rPr>
                <w:highlight w:val="cyan"/>
              </w:rPr>
            </w:pPr>
            <w:r>
              <w:rPr/>
              <w:t>Ощепков А.С., директор (присутствовал на аукционе)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Феникс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66, г. Пермь, ул. Шоссе Космонавтов, 141.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идман Е.М.,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лота поступило от участника аукциона Муниципальное предприятие санитарного автотранспорта г. Перми, 614064, г. Пермь, ул. Героя Хасана, 55, (карточка № 2) и составило </w:t>
      </w:r>
      <w:r>
        <w:rPr>
          <w:b/>
        </w:rPr>
        <w:t>27 014 641</w:t>
      </w:r>
      <w:r>
        <w:rPr/>
        <w:t xml:space="preserve"> </w:t>
      </w:r>
      <w:r>
        <w:rPr>
          <w:b/>
        </w:rPr>
        <w:t>руб. 63 коп</w:t>
      </w:r>
      <w:r>
        <w:rPr/>
        <w:t>. (Двадцать семь миллионов четырнадцать тысяч шестьсот сорок один рубль 63 коп.).  Он признан победителем аукциона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лота не поступил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 7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</w:rPr>
        <w:t>Начальная (максимальная) цена лота: 29 412 926,40 руб</w:t>
      </w:r>
      <w:r>
        <w:rPr/>
        <w:t>. (двадцать девять миллионов четыреста двенадцать тысяч девятьсот двадцать шесть рублей 40 коп.)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 470 646 рублей 32 копейки, что составляет 5 % от начальной (максимальной) цены л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682"/>
        <w:gridCol w:w="380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предприятие санитарного автотранспорта г. Перм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64, г. Пермь, ул. Героя Хасана, 55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пикова С.А., и.о. начальника ПЭО (участвовала в аукционе)</w:t>
            </w:r>
          </w:p>
          <w:p>
            <w:pPr>
              <w:pStyle w:val="Normal"/>
              <w:rPr>
                <w:highlight w:val="cyan"/>
              </w:rPr>
            </w:pPr>
            <w:r>
              <w:rPr/>
              <w:t>Ощепков А.С., директор (присутствовал на аукционе)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Феникс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66, г. Пермь, ул. Шоссе Космонавтов, 141.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cyan"/>
              </w:rPr>
            </w:pPr>
            <w:r>
              <w:rPr/>
              <w:t>Фридман Е.М.,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лота поступило от участника аукциона Муниципальное предприятие санитарного автотранспорта г. Перми, 614064, г. Пермь, ул. Героя Хасана, 55, (карточка № 2) и составило </w:t>
      </w:r>
      <w:r>
        <w:rPr>
          <w:b/>
        </w:rPr>
        <w:t>29 265 861</w:t>
      </w:r>
      <w:r>
        <w:rPr/>
        <w:t xml:space="preserve"> </w:t>
      </w:r>
      <w:r>
        <w:rPr>
          <w:b/>
        </w:rPr>
        <w:t>руб. 77 коп</w:t>
      </w:r>
      <w:r>
        <w:rPr/>
        <w:t>. (Двадцать девять миллионов двести шестьдесят пять тысяч восемьсот шестьдесят один рубль 77 коп.).  Он признан победителем аукциона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лота не поступило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ргеев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зяшева С.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0:21:00Z</dcterms:created>
  <dc:creator>ump15</dc:creator>
  <dc:description/>
  <cp:keywords/>
  <dc:language>en-US</dc:language>
  <cp:lastModifiedBy>Света Минина</cp:lastModifiedBy>
  <cp:lastPrinted>2008-12-29T14:19:00Z</cp:lastPrinted>
  <dcterms:modified xsi:type="dcterms:W3CDTF">2008-12-29T14:25:00Z</dcterms:modified>
  <cp:revision>37</cp:revision>
  <dc:subject/>
  <dc:title>ПРОТОКОЛ № 01/03-07</dc:title>
</cp:coreProperties>
</file>