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хранных  услуг  для  МУЗ «ГКБ №1» г. Пермь, ул. Никулина,10, ул. Лукоянова,31,3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                                                                                          от 30 декабря 2008года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10 час.2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 оказание охранных  услуг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для МУЗ «ГКБ №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предмета запроса котировок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закупка услуг охраны для  МУЗ «ГКБ №1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извещение № Кт2-18/12 от 18 декабря  2008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 с «18 » декабря  2008 года по «29» декабря 2008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500 000 рублей 00 копеек (пятьсот 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 финансирования закупки</w:t>
      </w:r>
      <w:r>
        <w:rPr>
          <w:sz w:val="22"/>
          <w:szCs w:val="22"/>
        </w:rPr>
        <w:t xml:space="preserve">: средства  ОМС ,средства муниципального бюджета и предпринимательской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личие лицензии на данный вид деятельности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и </w:t>
      </w:r>
      <w:r>
        <w:rPr>
          <w:sz w:val="22"/>
          <w:szCs w:val="22"/>
        </w:rPr>
        <w:t xml:space="preserve"> :  МУЗ «ГКБ № 1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и : </w:t>
      </w:r>
      <w:r>
        <w:rPr>
          <w:sz w:val="22"/>
          <w:szCs w:val="22"/>
        </w:rPr>
        <w:t xml:space="preserve"> с 01.01.2009 г. по 31.03.2009 г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рядок формирования цены контракта (цены лота) :</w:t>
      </w:r>
      <w:r>
        <w:rPr>
          <w:sz w:val="22"/>
          <w:szCs w:val="22"/>
        </w:rPr>
        <w:t>цена поставки должна быть указана с учетом всех налогов и других платежей: включая все затраты по доставке  услуги до получателя. При рассмотрении котировочных заявок будет рассматриваться одним ло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валюте:</w:t>
      </w:r>
      <w:r>
        <w:rPr>
          <w:sz w:val="22"/>
          <w:szCs w:val="22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и условия  оплаты: </w:t>
      </w:r>
      <w:r>
        <w:rPr>
          <w:sz w:val="22"/>
          <w:szCs w:val="22"/>
        </w:rPr>
        <w:t>оплата услуги будет произведена ежемесячно безналичным перечислением  денежных средств по счетам поставщика  в течение 10 банковских   дней   после подписания акта выполненных работ. Основанием для расчета являются накладная и счет-факту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окончания</w:t>
      </w:r>
      <w:r>
        <w:rPr>
          <w:sz w:val="22"/>
          <w:szCs w:val="22"/>
        </w:rPr>
        <w:t xml:space="preserve">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  <w:sz w:val="22"/>
                <w:szCs w:val="22"/>
              </w:rPr>
              <w:t>ООО АО «Хранитель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496  8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хранное агенство «Промете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19 68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Частное охранное предприятие «Лев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6 9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Охранное агенство «Гепар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18 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ЗАО частное охранное предприятие «Щи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6 96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318 000 рублей (триста восемнадцать тысяч) рублей 00 копеек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Признать победителем в проведении запроса котировок</w:t>
      </w:r>
      <w:r>
        <w:rPr>
          <w:b/>
          <w:spacing w:val="-20"/>
          <w:sz w:val="22"/>
          <w:szCs w:val="22"/>
        </w:rPr>
        <w:t xml:space="preserve"> ООО «Охранное агенство «Гепард»</w:t>
      </w:r>
      <w:r>
        <w:rPr>
          <w:spacing w:val="-2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 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068, г. Пермь, ул. Данщина,5 офис 30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3046196/590301001 р/с 407024810649490153653 в Дзержинском ОСБ №6984/0282, Западно-Уральский банк Сбербанка РФ БИК 045773603 тел/факс(342)218-14-69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spacing w:val="-20"/>
          <w:sz w:val="22"/>
          <w:szCs w:val="22"/>
        </w:rPr>
        <w:t>ООО «Охранное агенство «Прометей»</w:t>
      </w:r>
      <w:r>
        <w:rPr>
          <w:spacing w:val="-10"/>
          <w:sz w:val="22"/>
          <w:szCs w:val="22"/>
        </w:rPr>
        <w:t xml:space="preserve"> с ценой котировочной заявки </w:t>
      </w:r>
      <w:r>
        <w:rPr>
          <w:sz w:val="22"/>
          <w:szCs w:val="22"/>
        </w:rPr>
        <w:t xml:space="preserve">  </w:t>
      </w:r>
      <w:r>
        <w:rPr>
          <w:spacing w:val="-20"/>
          <w:sz w:val="22"/>
          <w:szCs w:val="22"/>
        </w:rPr>
        <w:t>319 680.00 (триста  девятнадцать тысяч шестьсот восемьдесят рублей)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cp:keywords/>
  <dc:language>en-US</dc:language>
  <cp:lastModifiedBy>Муз мсч №2</cp:lastModifiedBy>
  <cp:lastPrinted>2008-12-30T09:50:00Z</cp:lastPrinted>
  <dcterms:modified xsi:type="dcterms:W3CDTF">2008-12-30T04:53:00Z</dcterms:modified>
  <cp:revision>9</cp:revision>
  <dc:subject/>
  <dc:title>Протокол № 4</dc:title>
</cp:coreProperties>
</file>