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,Г» д</w:t>
      </w:r>
      <w:r>
        <w:rPr/>
        <w:t>ля МУЗ «ГКБ №1» г.Пермь, ул. Никулина,10, Лукоянова,31,33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30 декабря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,Г»</w:t>
      </w:r>
      <w:r>
        <w:rPr/>
        <w:t xml:space="preserve"> для МУЗ МСЧ № 2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,Г»</w:t>
      </w:r>
      <w:r>
        <w:rPr/>
        <w:t xml:space="preserve"> для МУЗ «ГКБ №1»  (извещение № Кт-3-18/12 от 18 декабря 2008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8.12.2008г. по 29.12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360 000,00( триста шестьдесят тысяч ) рублей, включая НДС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1января 2009 г.по 31марта 2009 г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 В, Г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17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17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</w:tr>
    </w:tbl>
    <w:p>
      <w:pPr>
        <w:pStyle w:val="Style14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33.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В цену  товаров (работ, услуг) должны быть включены  все затраты на расходы, включая затраты на страхование, уплату налогов, сборов и иных обязательных платежей.</w:t>
      </w:r>
    </w:p>
    <w:p>
      <w:pPr>
        <w:pStyle w:val="Normal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1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6.12.2008 г.</w:t>
            </w:r>
          </w:p>
        </w:tc>
      </w:tr>
      <w:tr>
        <w:trPr>
          <w:trHeight w:val="5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МедПр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1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 от 29.12.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рассмотрения поступивших котировочных заявок, 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1. Признать победителем в проведении запроса котировок ООО «Универсалстроймонтаж»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225 180,00( двести двадцать пять тысяч сто восемьдесят ) рублей.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Промышленная,50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5015210/590501001</w:t>
      </w:r>
    </w:p>
    <w:p>
      <w:pPr>
        <w:pStyle w:val="Normal"/>
        <w:rPr/>
      </w:pPr>
      <w:r>
        <w:rPr/>
        <w:t>р/с 40702810900006000612в ОАО АКБ»Урал ФД» г. Пермь</w:t>
      </w:r>
    </w:p>
    <w:p>
      <w:pPr>
        <w:pStyle w:val="Normal"/>
        <w:rPr>
          <w:i/>
          <w:i/>
        </w:rPr>
      </w:pPr>
      <w:r>
        <w:rPr/>
        <w:t>к/с 30101810800000000790, БИК 045773812 тел/факс:245-18-71</w:t>
      </w:r>
    </w:p>
    <w:p>
      <w:pPr>
        <w:pStyle w:val="Normal"/>
        <w:rPr>
          <w:i/>
          <w:i/>
        </w:rPr>
      </w:pPr>
      <w:r>
        <w:rPr/>
        <w:t>2.Второй номер по условиям исполнения контракта присвоить ООО «ЭкоМедПро» с ценой  котировочной заявки – 396150,00(триста девяносто шесть тысяч сто пятьдесят) рублей.</w:t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Муз мсч №2</cp:lastModifiedBy>
  <cp:lastPrinted>2008-12-30T09:05:00Z</cp:lastPrinted>
  <dcterms:modified xsi:type="dcterms:W3CDTF">2008-12-30T04:07:00Z</dcterms:modified>
  <cp:revision>13</cp:revision>
  <dc:subject/>
  <dc:title>ПРОТОКОЛ № 05</dc:title>
</cp:coreProperties>
</file>