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планово-экономического департамента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/>
                <w:b/>
                <w:lang w:val="ru-RU"/>
              </w:rPr>
              <w:t>УТВЕРЖДАЮ</w:t>
            </w:r>
            <w:r>
              <w:rPr>
                <w:rFonts w:eastAsia="MS Mincho;ＭＳ 明朝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ＭＳ 明朝"/>
                <w:lang w:val="ru-RU"/>
              </w:rPr>
              <w:t>Главный врач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__________________М.М. Падруль</w:t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 xml:space="preserve">«___» __________ 2008 г. 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 №755А/1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извещение №755А от 30 декабря 2008 года о проведении открытого аукциона на право заключения муниципального контракта на поставку имплантантов для эндопротезирования тазобедренных и коленных суставов</w:t>
      </w:r>
      <w:r>
        <w:rPr>
          <w:b/>
          <w:lang w:val="ru-RU"/>
        </w:rPr>
        <w:t xml:space="preserve"> для муниципального учреждения здравоохранения «Медсанчасть №9 им.М.А.Тверье»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извещение о проведении открытого аукциона </w:t>
      </w:r>
      <w:r>
        <w:rPr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160" w:leader="none"/>
        </w:tabs>
        <w:jc w:val="both"/>
        <w:rPr>
          <w:lang w:val="ru-RU"/>
        </w:rPr>
      </w:pPr>
      <w:r>
        <w:rPr>
          <w:lang w:val="ru-RU"/>
        </w:rPr>
        <w:t>В тексте извещения в предложении «Лот №2 — Имплантанты для эндопротезирования коленного сустава, цементной фиксации, с замещением задней крестообразной связки, с фиксированной платформой на 12 случаев», слова «12 случаев» заменить на «20 случаев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160" w:leader="none"/>
        </w:tabs>
        <w:jc w:val="both"/>
        <w:rPr>
          <w:lang w:val="ru-RU"/>
        </w:rPr>
      </w:pPr>
      <w:r>
        <w:rPr>
          <w:lang w:val="ru-RU"/>
        </w:rPr>
        <w:t>В тексте извещения, касающемся даты начала рассмотрения заявок, дату «20» января 2009г. Заменить на «29» января 2009г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16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тексте извещения, касающемся даты проведения аукциона, дату «28» января 2009г. заменить на дату «11» февраля 2009г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документацию № 755А от 30 декабря 2008 года о проведении открытого аукциона на право заключения муниципального контракта на поставку имплантантов для эндопротезирования тазобедренных и коленных суставов для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документацию об аукционе о проведении открытого аукциона </w:t>
      </w:r>
      <w:r>
        <w:rPr>
          <w:lang w:val="ru-RU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ru-RU"/>
        </w:rPr>
        <w:t xml:space="preserve">В тексте п.1 раздела </w:t>
      </w:r>
      <w:r>
        <w:rPr/>
        <w:t>IV</w:t>
      </w:r>
      <w:r>
        <w:rPr>
          <w:lang w:val="ru-RU"/>
        </w:rPr>
        <w:t xml:space="preserve"> документации, в месте, касающемся даты окончания срока подачи заявок на участие в аукционе, дату «20» января 2009г. заменить на дату «29» января 2009г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ru-RU"/>
        </w:rPr>
        <w:t xml:space="preserve">В тексте п.2 раздела </w:t>
      </w:r>
      <w:r>
        <w:rPr/>
        <w:t>IV</w:t>
      </w:r>
      <w:r>
        <w:rPr>
          <w:lang w:val="ru-RU"/>
        </w:rPr>
        <w:t xml:space="preserve"> документации, касающемся срока отзыва заявок на участие в аукционе, дату «20» января 2009г. заменить на дату «29» января 2009г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ru-RU"/>
        </w:rPr>
        <w:t xml:space="preserve">В тексте п.3 раздела </w:t>
      </w:r>
      <w:r>
        <w:rPr/>
        <w:t>IV</w:t>
      </w:r>
      <w:r>
        <w:rPr>
          <w:lang w:val="ru-RU"/>
        </w:rPr>
        <w:t xml:space="preserve"> документации, в месте, касающемся разъяснений положений документации, дату «15» января 2009г.заменить на дату «25» января 2009г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lang w:val="ru-RU"/>
        </w:rPr>
      </w:pPr>
      <w:r>
        <w:rPr>
          <w:lang w:val="ru-RU"/>
        </w:rPr>
        <w:t>В тексте п.1 раздела V документации, в месте, касающемся начала рассмотрения заявок на участие в аукционе, дату «20» января 2009г. заменить на дату «29» января 2009г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ru-RU"/>
        </w:rPr>
        <w:t xml:space="preserve">В тексте п.1 раздела </w:t>
      </w:r>
      <w:r>
        <w:rPr/>
        <w:t>VI</w:t>
      </w:r>
      <w:r>
        <w:rPr>
          <w:lang w:val="ru-RU"/>
        </w:rPr>
        <w:t xml:space="preserve"> документации, касающемся даты проведения аукциона, дату «28» января 2009г. заменить на дату «11» февраля 2009г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3">
    <w:name w:val="Заголовок 3 Знак"/>
    <w:basedOn w:val="1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false"/>
      <w:ind w:left="0" w:right="0"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0:00Z</dcterms:created>
  <dc:creator>Маркетолог 3</dc:creator>
  <dc:description/>
  <cp:keywords/>
  <dc:language>en-US</dc:language>
  <cp:lastModifiedBy>СОК</cp:lastModifiedBy>
  <cp:lastPrinted>2008-11-06T16:04:00Z</cp:lastPrinted>
  <dcterms:modified xsi:type="dcterms:W3CDTF">2008-12-30T10:47:00Z</dcterms:modified>
  <cp:revision>2</cp:revision>
  <dc:subject/>
  <dc:title/>
</cp:coreProperties>
</file>