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ПРОТОКОЛ №14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услуги автотранспорта для обслуживания вызовов врачей участковой службы</w:t>
      </w:r>
    </w:p>
    <w:p>
      <w:pPr>
        <w:pStyle w:val="Normal"/>
        <w:ind w:left="-180" w:right="-360" w:hanging="0"/>
        <w:jc w:val="center"/>
        <w:rPr/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30 дека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1.1. Председатель: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Сенюшкин А.И. – главный врач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>Мухачёва Н.А. – И.о. главного бухгалтера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Кольцова Т.Г. -  заместитель главного врача по хозяйственным вопросам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Норицин Д.Ю.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услуги автотранспорта для обслуживания вызовов врачей участковой службы 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 xml:space="preserve">(извещение №15 от 17.12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7.12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25 000.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5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выполнения услуг: г. Пермь, ул. Лебедева, 42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Срок действия муниципального контракта: с 05.01.2009 по 31.03.2009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расходов на ГСМ, заработную плату водителей и обслуживающего персонала, амортизацию транспортного средства, страхование, уплату налогов, сборов и других обязательных 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подекадно, в течение 10 дней после предоставления платежных документо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3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91"/>
        <w:gridCol w:w="226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 – Си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000.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яршинов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27.6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</w:t>
      </w:r>
      <w:r>
        <w:rPr>
          <w:b/>
          <w:sz w:val="20"/>
          <w:szCs w:val="20"/>
        </w:rPr>
        <w:t>ИП Бояршинова О.В.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420 027.60 (Четыреста двадцать  тысяч двадцать семь)  рубль 60 коп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/>
          <w:b/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П Бояршинова Ольга Валерьевна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Адрес регистрации: 614000, г. Пермь, ул. Луначарского, д.131, кв.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: серия 57 00 №315353, выдан Ленинским ОВД г. Перми 28.11.2000года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8733072 ОГРН 30459030890003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: 59 №003387894 дата выдачи 29.05.2008 ИФНС по Дзержинскому району г.Перми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Банковские реквизиты: р/с 40802810827000000228 в ОАО банк ВТБ филиал ООО банк ВТБ в г. Пермь,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к/с 30101810400000000844,  БИК 04577384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93-81-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ООО «Авто – Сити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6054830  КПП 5905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14016, г. Пермь, ул. Шоссе Космонавтов, 180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649500112050 в Западно – Уральский банк Сбербанка РФ Мотовилихинское отделение № 1793 г. Перм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Генеральный директор Назаров Шавкатжон Хасанович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./факс: 233-55-00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ьцова Т.Г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к Протоколу №14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отировочных заявок  от 30 декабря 2008 г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99135</wp:posOffset>
                </wp:positionH>
                <wp:positionV relativeFrom="paragraph">
                  <wp:posOffset>96520</wp:posOffset>
                </wp:positionV>
                <wp:extent cx="7040880" cy="232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060"/>
                              <w:gridCol w:w="1440"/>
                              <w:gridCol w:w="1980"/>
                              <w:gridCol w:w="144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Авто-Сити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400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Бояршинова О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27.6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83.1pt;mso-wrap-distance-left:9pt;mso-wrap-distance-right:9pt;mso-wrap-distance-top:0pt;mso-wrap-distance-bottom:0pt;margin-top:7.6pt;mso-position-vertical-relative:text;margin-left:-55.05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060"/>
                        <w:gridCol w:w="1440"/>
                        <w:gridCol w:w="1980"/>
                        <w:gridCol w:w="1440"/>
                        <w:gridCol w:w="25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Авто-Сити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400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Бояршинова О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27.6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ьцова Т.Г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sectPr>
      <w:type w:val="nextPage"/>
      <w:pgSz w:w="11906" w:h="16838"/>
      <w:pgMar w:left="1440" w:right="110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51:00Z</dcterms:created>
  <dc:creator>Орлова ТМ</dc:creator>
  <dc:description/>
  <cp:keywords/>
  <dc:language>en-US</dc:language>
  <cp:lastModifiedBy>Денис</cp:lastModifiedBy>
  <cp:lastPrinted>2008-12-30T16:05:00Z</cp:lastPrinted>
  <dcterms:modified xsi:type="dcterms:W3CDTF">2008-12-30T11:35:00Z</dcterms:modified>
  <cp:revision>54</cp:revision>
  <dc:subject/>
  <dc:title>ПРОТОКОЛ №28</dc:title>
</cp:coreProperties>
</file>