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33 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bCs/>
          <w:szCs w:val="28"/>
        </w:rPr>
        <w:t xml:space="preserve">поставку в 2009 году </w:t>
      </w:r>
      <w:r>
        <w:rPr>
          <w:b/>
        </w:rPr>
        <w:t>дезинфицирующих средств</w:t>
      </w:r>
      <w:r>
        <w:rPr>
          <w:b/>
          <w:bCs/>
          <w:szCs w:val="28"/>
        </w:rPr>
        <w:t xml:space="preserve"> для</w:t>
      </w:r>
      <w:r>
        <w:rPr>
          <w:b/>
          <w:bCs/>
        </w:rPr>
        <w:t xml:space="preserve"> муниципальных учреждений здравоохранения города Перм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496" w:hanging="849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30 декабря 2008 года</w:t>
        <w:br/>
        <w:t>12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</w:t>
      </w:r>
      <w:r>
        <w:rPr>
          <w:bCs/>
          <w:szCs w:val="28"/>
        </w:rPr>
        <w:t xml:space="preserve">поставку в 2009 году </w:t>
      </w:r>
      <w:r>
        <w:rPr/>
        <w:t>дезинфицирующих средств</w:t>
      </w:r>
      <w:r>
        <w:rPr>
          <w:bCs/>
          <w:szCs w:val="28"/>
        </w:rPr>
        <w:t xml:space="preserve"> для</w:t>
      </w:r>
      <w:r>
        <w:rPr>
          <w:bCs/>
        </w:rPr>
        <w:t xml:space="preserve"> муниципальных учреждений здравоохранения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Управление здравоохранения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Ронзин Андрей Владими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000, г.Пермь, ул.Газеты Звезда, 9, </w:t>
      </w:r>
      <w:r>
        <w:rPr>
          <w:sz w:val="22"/>
          <w:szCs w:val="22"/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gorzdrav@perm.permregion.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-06-6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Лот № 1 «Средство дезинфицирующее К</w:t>
      </w:r>
      <w:r>
        <w:rPr>
          <w:bCs/>
          <w:sz w:val="24"/>
        </w:rPr>
        <w:t>линдезин-специаль или эквивалент»</w:t>
      </w:r>
    </w:p>
    <w:p>
      <w:pPr>
        <w:pStyle w:val="TextBody"/>
        <w:spacing w:before="0" w:after="0"/>
        <w:ind w:firstLine="720"/>
        <w:jc w:val="both"/>
        <w:rPr>
          <w:bCs/>
          <w:sz w:val="24"/>
        </w:rPr>
      </w:pPr>
      <w:r>
        <w:rPr>
          <w:bCs/>
          <w:sz w:val="24"/>
        </w:rPr>
        <w:t>Начальная (максимальная) цена лота – 3 687 906,00 (три миллиона шестьсот восемьдесят семь тысяч девятьсот шесть) руб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Лот № 2 «Средство дезинфицирующее </w:t>
      </w:r>
      <w:r>
        <w:rPr>
          <w:bCs/>
          <w:sz w:val="24"/>
        </w:rPr>
        <w:t>Амиксан или эквивалент»</w:t>
      </w:r>
    </w:p>
    <w:p>
      <w:pPr>
        <w:pStyle w:val="TextBody"/>
        <w:spacing w:before="0" w:after="0"/>
        <w:ind w:firstLine="720"/>
        <w:jc w:val="both"/>
        <w:rPr>
          <w:bCs/>
          <w:sz w:val="24"/>
        </w:rPr>
      </w:pPr>
      <w:r>
        <w:rPr>
          <w:bCs/>
          <w:sz w:val="24"/>
        </w:rPr>
        <w:t>Начальная (максимальная) цена лота – 1 166 814,00 (один миллион сто шестьдесят шесть тысяч восемьсот четырнадцать) руб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Лот № 3 «Средство дезинфицирующее </w:t>
      </w:r>
      <w:r>
        <w:rPr>
          <w:bCs/>
          <w:sz w:val="24"/>
        </w:rPr>
        <w:t>Ньюжавел или эквивалент»</w:t>
      </w:r>
    </w:p>
    <w:p>
      <w:pPr>
        <w:pStyle w:val="TextBody"/>
        <w:spacing w:before="0" w:after="0"/>
        <w:ind w:firstLine="720"/>
        <w:jc w:val="both"/>
        <w:rPr>
          <w:bCs/>
          <w:sz w:val="24"/>
        </w:rPr>
      </w:pPr>
      <w:r>
        <w:rPr>
          <w:bCs/>
          <w:sz w:val="24"/>
        </w:rPr>
        <w:t>Начальная (максимальная) цена лота – 1 191 360,00 (один миллион сто девяносто одна тысяча триста шестьдесят) руб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Лот № 4 «Средство дезинфицирующее </w:t>
      </w:r>
      <w:r>
        <w:rPr>
          <w:bCs/>
          <w:sz w:val="24"/>
        </w:rPr>
        <w:t>Дескоцид или эквивалент»</w:t>
      </w:r>
    </w:p>
    <w:p>
      <w:pPr>
        <w:pStyle w:val="TextBody"/>
        <w:spacing w:before="0" w:after="0"/>
        <w:ind w:firstLine="720"/>
        <w:jc w:val="both"/>
        <w:rPr>
          <w:bCs/>
          <w:sz w:val="24"/>
        </w:rPr>
      </w:pPr>
      <w:r>
        <w:rPr>
          <w:bCs/>
          <w:sz w:val="24"/>
        </w:rPr>
        <w:t>Начальная (максимальная) цена лота – 1 318 020,00 (один миллион триста восемьнадцать тысяч двадцать) руб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Лот № 5 «Средство дезинфицирующее </w:t>
      </w:r>
      <w:r>
        <w:rPr>
          <w:bCs/>
          <w:sz w:val="24"/>
        </w:rPr>
        <w:t>Сульфохлорантин Д или эквивалент»</w:t>
      </w:r>
    </w:p>
    <w:p>
      <w:pPr>
        <w:pStyle w:val="TextBody"/>
        <w:spacing w:before="0" w:after="0"/>
        <w:ind w:firstLine="720"/>
        <w:jc w:val="both"/>
        <w:rPr>
          <w:bCs/>
          <w:sz w:val="24"/>
        </w:rPr>
      </w:pPr>
      <w:r>
        <w:rPr>
          <w:bCs/>
          <w:sz w:val="24"/>
        </w:rPr>
        <w:t>Начальная (максимальная) цена лота – 940 800,00 (девятьсот сорок тысяч восемьсот) руб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Лот № 6 «Средство дезинфицирующее Д</w:t>
      </w:r>
      <w:r>
        <w:rPr>
          <w:bCs/>
          <w:sz w:val="24"/>
        </w:rPr>
        <w:t>езофран или эквивалент»</w:t>
      </w:r>
    </w:p>
    <w:p>
      <w:pPr>
        <w:pStyle w:val="TextBody"/>
        <w:spacing w:before="0" w:after="0"/>
        <w:ind w:firstLine="720"/>
        <w:jc w:val="both"/>
        <w:rPr>
          <w:bCs/>
          <w:sz w:val="24"/>
        </w:rPr>
      </w:pPr>
      <w:r>
        <w:rPr>
          <w:bCs/>
          <w:sz w:val="24"/>
        </w:rPr>
        <w:t>Начальная (максимальная) цена лота – 1 729 821,00 (один миллион семьсот двадцать девять тысяч восемьсот двадцать один) руб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Лот № 7 «Средство дезинфицирующее </w:t>
      </w:r>
      <w:r>
        <w:rPr>
          <w:bCs/>
          <w:sz w:val="24"/>
        </w:rPr>
        <w:t>БебиДез ультра или эквиваленты»</w:t>
      </w:r>
    </w:p>
    <w:p>
      <w:pPr>
        <w:pStyle w:val="TextBody"/>
        <w:spacing w:before="0" w:after="0"/>
        <w:ind w:firstLine="720"/>
        <w:jc w:val="both"/>
        <w:rPr>
          <w:bCs/>
          <w:sz w:val="24"/>
        </w:rPr>
      </w:pPr>
      <w:r>
        <w:rPr>
          <w:bCs/>
          <w:sz w:val="24"/>
        </w:rPr>
        <w:t>Начальная (максимальная) цена лота – 989 661,00 (девятьсот восемьдесят девять тысяч шестьсот шестьдесят один) руб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Лот № 8 «Средство дезинфицирующее </w:t>
      </w:r>
      <w:r>
        <w:rPr>
          <w:bCs/>
          <w:sz w:val="24"/>
        </w:rPr>
        <w:t>АБСОЛЮЦИД- форте или эквивалент»</w:t>
      </w:r>
    </w:p>
    <w:p>
      <w:pPr>
        <w:pStyle w:val="TextBody"/>
        <w:spacing w:before="0" w:after="0"/>
        <w:ind w:firstLine="720"/>
        <w:jc w:val="both"/>
        <w:rPr>
          <w:bCs/>
          <w:sz w:val="24"/>
        </w:rPr>
      </w:pPr>
      <w:r>
        <w:rPr>
          <w:bCs/>
          <w:sz w:val="24"/>
        </w:rPr>
        <w:t>Начальная (максимальная) цена лота – 1 891 400,00 (один миллион восемьсот девяносто одна тысяча четыреста) руб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Лот № 9 «Средство дезинфицирующее </w:t>
      </w:r>
      <w:r>
        <w:rPr>
          <w:bCs/>
          <w:sz w:val="24"/>
        </w:rPr>
        <w:t>НИКА-ПОЛИЦИД или эквивалент»</w:t>
      </w:r>
    </w:p>
    <w:p>
      <w:pPr>
        <w:pStyle w:val="TextBody"/>
        <w:spacing w:before="0" w:after="0"/>
        <w:ind w:firstLine="720"/>
        <w:jc w:val="both"/>
        <w:rPr>
          <w:bCs/>
          <w:sz w:val="24"/>
        </w:rPr>
      </w:pPr>
      <w:r>
        <w:rPr>
          <w:bCs/>
          <w:sz w:val="24"/>
        </w:rPr>
        <w:t>Начальная (максимальная) цена лота – 1 859 100,00 (один миллион восемьсот пятьдесят девять тысяч сто) руб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Лот № 10 «Средство дезинфицирующее </w:t>
      </w:r>
      <w:r>
        <w:rPr>
          <w:bCs/>
          <w:sz w:val="24"/>
        </w:rPr>
        <w:t>ТРИОСЕПТ-ОЛ или эквивалент»</w:t>
      </w:r>
    </w:p>
    <w:p>
      <w:pPr>
        <w:pStyle w:val="TextBody"/>
        <w:spacing w:before="0" w:after="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Начальная (максимальная) цена лота – 2 891 537,00 (два миллиона восемьсот девяносто одна тысяча пятьсот тридцать семь) руб. 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Лот № 11 «Салфетка проспиртованная»</w:t>
      </w:r>
    </w:p>
    <w:p>
      <w:pPr>
        <w:pStyle w:val="TextBody"/>
        <w:spacing w:before="0" w:after="0"/>
        <w:ind w:firstLine="720"/>
        <w:jc w:val="both"/>
        <w:rPr>
          <w:bCs/>
          <w:sz w:val="24"/>
        </w:rPr>
      </w:pPr>
      <w:r>
        <w:rPr>
          <w:sz w:val="24"/>
        </w:rPr>
        <w:t>Начальная (максимальная) цена лота – 2 650 428,00 (два миллиона шестьсот пятьдесят тысяч четыреста двадцать восемь)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57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 (почт.адрес: 614070, г.Пермь, ул.Дружбы, 3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рин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3-я Водопроводная, 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нрна, д.20/2, стр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 (почт.адрес: 614070, г.Пермь, ул.Дружбы, 3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нрна, д.20/2, стр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 (почт.адрес: 614070, г.Пермь, ул.Дружбы, 3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нрна, д.20/2, стр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нергомонтаж-2000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68 (почт.: 614046, г.Пермь, ул.Барамзиной, 42/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рин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3-я Водопроводная, 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К Звезда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Толмачева, 17, оф.8 (614109, г.Пермь, а/я 884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Комплекс-МТ»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, 426010, г.Ижевск, ул.Азина, 1А (почт. УР, 426010, г.ижевск, ул.Степная, 6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армедика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Краснополянская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 (почт.адрес: 614070, г.Пермь, ул.Дружбы, 3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нрна, д.20/2, стр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нергомонтаж-2000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68 (почт.: 614046, г.Пермь, ул.Барамзиной, 42/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Комплекс-МТ»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, 426010, г.Ижевск, ул.Азина, 1А (почт. УР, 426010, г.ижевск, ул.Степная, 6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 (почт.адрес: 614070, г.Пермь, ул.Дружбы, 3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нрна, д.20/2, стр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 (почт.адрес: 614070, г.Пермь, ул.Дружбы, 3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нрна, д.20/2, стр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нергомонтаж-2000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68 (почт.: 614046, г.Пермь, ул.Барамзиной, 42/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 (почт.адрес: 614070, г.Пермь, ул.Дружбы, 3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нрна, д.20/2, стр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армедика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Краснополянская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 (почт.адрес: 614070, г.Пермь, ул.Дружбы, 3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нрна, д.20/2, стр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 (почт.адрес: 614070, г.Пермь, ул.Дружбы, 3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нрна, д.20/2, стр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 1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sz w:val="22"/>
          <w:szCs w:val="22"/>
        </w:rPr>
        <w:t>лоту № 1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523"/>
        <w:gridCol w:w="1518"/>
        <w:gridCol w:w="1358"/>
        <w:gridCol w:w="2702"/>
        <w:gridCol w:w="1628"/>
        <w:gridCol w:w="984"/>
      </w:tblGrid>
      <w:tr>
        <w:trPr>
          <w:trHeight w:val="521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57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Спринт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1 раздела II, приложение № 4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характеристик предлагаемого средства дезинфицирующего «Новодез-Форте» характеристикам, требуемым техническим заданием документации об аукционе (состав 2-х компонентный, алкилдиметилбензиламмония хлорид - 40%, срок годности - 14 суток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 2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 3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ab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sz w:val="22"/>
          <w:szCs w:val="22"/>
        </w:rPr>
        <w:t>лоту № 3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886"/>
        <w:gridCol w:w="1478"/>
        <w:gridCol w:w="1358"/>
        <w:gridCol w:w="2137"/>
        <w:gridCol w:w="1632"/>
        <w:gridCol w:w="989"/>
      </w:tblGrid>
      <w:tr>
        <w:trPr>
          <w:trHeight w:val="52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57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Спринт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раздела II, приложение № 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характеристик предлагаемого средства дезинфицирующего «Хлор-Актив» характеристикам, требуемым техническим заданием документации об аукционе (состав: трихлоризоциануровая кислота 55% и вспомогательные компоненты, вес одной таблетки - 3,3 грамма, фасовка - полимерная банка - 300 таблеток, предл.кол-во - 2647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нергомонтаж-2000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оверные сведения об участнике размещения заказа (Представлен протокол учредительного собрания ООО «Электромонтаж-2000»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нных и функциональных характеристиках представлены на 3 ло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>
          <w:trHeight w:val="578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К Звезда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оверные сведения об участнике размещения заказа (в выписке из ЕГРЮЛ адрес местонахождения – г.Пермь, ул.Г.Звезда, 13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7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раздела II, приложение № 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характеристик предлагаемого средства дезинфицирующего "Хлормисепт-эконом" характеристикам, требуемым техническим заданием документации об аукционе (состав натриевая соль дихлоризоциануровой кислоты (75%), вес одной таблетки 3,6 грамм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омплекс-МТ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сертификата, инструкция не заверены в соответствии с требованиями документации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ам № 4, 9</w:t>
      </w:r>
      <w:r>
        <w:rPr>
          <w:sz w:val="22"/>
          <w:szCs w:val="22"/>
        </w:rPr>
        <w:t xml:space="preserve"> и признать единственным участником аукциона по лотам № 4, 9  следующего участника размещения заказа, подавшего</w:t>
      </w:r>
      <w:r>
        <w:rPr/>
        <w:t xml:space="preserve">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армед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по </w:t>
      </w:r>
      <w:r>
        <w:rPr>
          <w:b/>
          <w:sz w:val="22"/>
          <w:szCs w:val="22"/>
        </w:rPr>
        <w:t>лотам № 4, 9</w:t>
      </w:r>
      <w:r>
        <w:rPr>
          <w:sz w:val="22"/>
          <w:szCs w:val="22"/>
        </w:rPr>
        <w:t xml:space="preserve">  несостоявшимся в соответствии с ч.11 ст.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 5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ab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</w:r>
      <w:r>
        <w:rPr>
          <w:sz w:val="22"/>
          <w:szCs w:val="22"/>
        </w:rPr>
        <w:t xml:space="preserve">9. Отказать в допуске к участию в открытом аукционе по </w:t>
      </w:r>
      <w:r>
        <w:rPr>
          <w:b/>
          <w:sz w:val="22"/>
          <w:szCs w:val="22"/>
        </w:rPr>
        <w:t>лоту № 5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86"/>
        <w:gridCol w:w="1520"/>
        <w:gridCol w:w="1359"/>
        <w:gridCol w:w="2235"/>
        <w:gridCol w:w="1645"/>
        <w:gridCol w:w="988"/>
      </w:tblGrid>
      <w:tr>
        <w:trPr>
          <w:trHeight w:val="521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57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нергомонтаж-2000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оверные сведения об участнике размещения заказа (Представлен протокол учредительного собрания ООО «Электромонтаж-2000»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нных и функциональных характеристиках представлены на 3 ло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>
          <w:trHeight w:val="5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омплекс-МТ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ертификата, инструкция не заверены в соответствии с требованиями документации об аукцион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 6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ab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 7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ab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</w:r>
      <w:r>
        <w:rPr>
          <w:sz w:val="22"/>
          <w:szCs w:val="22"/>
        </w:rPr>
        <w:t xml:space="preserve">12. Отказать в допуске к участию в открытом аукционе по </w:t>
      </w:r>
      <w:r>
        <w:rPr>
          <w:b/>
          <w:sz w:val="22"/>
          <w:szCs w:val="22"/>
        </w:rPr>
        <w:t>лоту № 7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86"/>
        <w:gridCol w:w="1516"/>
        <w:gridCol w:w="1359"/>
        <w:gridCol w:w="2239"/>
        <w:gridCol w:w="1643"/>
        <w:gridCol w:w="988"/>
      </w:tblGrid>
      <w:tr>
        <w:trPr>
          <w:trHeight w:val="52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57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нергомонтаж-2000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оверные сведения об участнике размещения заказа (Представлен протокол учредительного собрания ООО «Электромонтаж-2000»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нных и функциональных характеристиках представлены на 3 ло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 8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ab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 10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ab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 11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827"/>
        <w:gridCol w:w="2338"/>
        <w:gridCol w:w="286"/>
        <w:gridCol w:w="1643"/>
        <w:gridCol w:w="1535"/>
        <w:gridCol w:w="9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ab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97" w:hRule="atLeast"/>
        </w:trPr>
        <w:tc>
          <w:tcPr>
            <w:tcW w:w="4610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6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.И.Буклакова</w:t>
            </w:r>
          </w:p>
        </w:tc>
      </w:tr>
      <w:tr>
        <w:trPr>
          <w:trHeight w:val="397" w:hRule="atLeast"/>
        </w:trPr>
        <w:tc>
          <w:tcPr>
            <w:tcW w:w="4610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А.Кузнецов</w:t>
            </w:r>
          </w:p>
        </w:tc>
      </w:tr>
      <w:tr>
        <w:trPr>
          <w:trHeight w:val="397" w:hRule="atLeast"/>
        </w:trPr>
        <w:tc>
          <w:tcPr>
            <w:tcW w:w="4610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.В.Сергеева</w:t>
            </w:r>
          </w:p>
        </w:tc>
      </w:tr>
      <w:tr>
        <w:trPr>
          <w:trHeight w:val="397" w:hRule="atLeast"/>
        </w:trPr>
        <w:tc>
          <w:tcPr>
            <w:tcW w:w="46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В.Хохря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6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0:00:00Z</dcterms:created>
  <dc:creator>ump15</dc:creator>
  <dc:description/>
  <dc:language>en-US</dc:language>
  <cp:lastModifiedBy>Заказ</cp:lastModifiedBy>
  <cp:lastPrinted>2008-12-30T16:49:00Z</cp:lastPrinted>
  <dcterms:modified xsi:type="dcterms:W3CDTF">2008-12-30T11:57:00Z</dcterms:modified>
  <cp:revision>11</cp:revision>
  <dc:subject/>
  <dc:title>ПРОТОКОЛ № 01/03-07</dc:title>
</cp:coreProperties>
</file>