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31 декабря 2008                                                     г.Пермь                   №1(</w:t>
      </w:r>
      <w:r>
        <w:rPr>
          <w:sz w:val="28"/>
          <w:szCs w:val="28"/>
        </w:rPr>
        <w:t>ЗК 89-12/08- авт.усл.)</w:t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Яркова С.А.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автотранспортные услуги для нужд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49 879, 83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бюдже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обязательного медицинского страхова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, полученные за оказание фтизиатрической помощи; 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.</w:t>
      </w:r>
    </w:p>
    <w:p>
      <w:pPr>
        <w:pStyle w:val="Normal"/>
        <w:rPr/>
      </w:pPr>
      <w:r>
        <w:rPr>
          <w:sz w:val="24"/>
          <w:szCs w:val="24"/>
        </w:rPr>
        <w:t>5.</w:t>
      </w:r>
      <w:r>
        <w:rPr>
          <w:sz w:val="24"/>
        </w:rPr>
        <w:t xml:space="preserve">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 подека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чистым снаружи и изнутр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ные покрышки должны соответствовать сезону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- замена автомобиля на аналогичный в случае поломки или ДТП должна осуществляться в течение  1 часа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автомобиль должен иметь штамп в путевом листе о выпуске на ли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оказания услуг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чало оказания услуг «11» января 2009 года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кончание оказания услуг «31» января 2009 года (включительно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89-12/08-автотрансп.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9-12/08-автотранспортные услуги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е предприятие санитарного автотранспорта г.Пер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Героев Хасана, 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.1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2 539,7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Ижевская, 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1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2 500, 00</w:t>
            </w:r>
          </w:p>
        </w:tc>
      </w:tr>
    </w:tbl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предприятие санитарного автотранспорта г.Пер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ООО «Феникс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>МП САТ г.Перми содержит лучшие условия по цене контракта, следующие после предложенных победителем в проведении запроса котировок условий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СОК</cp:lastModifiedBy>
  <cp:lastPrinted>2008-12-30T11:16:00Z</cp:lastPrinted>
  <dcterms:modified xsi:type="dcterms:W3CDTF">2008-12-30T10:01:00Z</dcterms:modified>
  <cp:revision>94</cp:revision>
  <dc:subject/>
  <dc:title/>
</cp:coreProperties>
</file>