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капитальный ремонт кровли гаража и теплого перех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1 дека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 xml:space="preserve">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капитальный ремонт кровли гаража и теплого перехода</w:t>
      </w:r>
    </w:p>
    <w:p>
      <w:pPr>
        <w:pStyle w:val="Normal"/>
        <w:spacing w:lineRule="auto" w:line="360"/>
        <w:ind w:left="1080" w:hanging="0"/>
        <w:rPr/>
      </w:pPr>
      <w:r>
        <w:rPr>
          <w:i/>
          <w:sz w:val="16"/>
          <w:szCs w:val="16"/>
        </w:rPr>
        <w:t xml:space="preserve">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15 от 19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9 дека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499500 рублей 00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4"/>
        </w:rPr>
        <w:t>капитальный ремонт кровли гаража и теплого перехода</w:t>
      </w:r>
    </w:p>
    <w:p>
      <w:pPr>
        <w:pStyle w:val="Normal"/>
        <w:ind w:firstLine="709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u w:val="single"/>
        </w:rPr>
        <w:t>.   20 янва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17 (семнадцать) котировочных заявок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56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116 руб.5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елев Д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507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нтикорстрой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558 руб.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375 руб.</w:t>
            </w:r>
            <w:r>
              <w:rPr>
                <w:lang w:val="en-US"/>
              </w:rPr>
              <w:t>58</w:t>
            </w:r>
            <w:r>
              <w:rPr/>
              <w:t xml:space="preserve">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164 руб.73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Пер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615 руб.8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21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267 руб.3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Пр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69 руб.9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ами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000 руб.00 коп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246 руб.0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1.Отклонить котировочные заявки следующих участников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3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см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елев Д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не соответствует смете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0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офжилстрой»и составила 300210</w:t>
      </w:r>
      <w:r>
        <w:rPr/>
        <w:t xml:space="preserve"> руб.00 коп.</w:t>
      </w:r>
      <w:r>
        <w:rPr>
          <w:sz w:val="22"/>
          <w:szCs w:val="22"/>
        </w:rPr>
        <w:t xml:space="preserve"> (Триста тысяч  двести десять рублей 00 коп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ОО «Профжилстрой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..Пермь, 614034, ул.Г.Панфилова, 17Б-70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300210 руб.00 коп.</w:t>
      </w:r>
      <w:r>
        <w:rPr>
          <w:b/>
          <w:sz w:val="22"/>
          <w:szCs w:val="22"/>
        </w:rPr>
        <w:t xml:space="preserve"> (Триста тысяч  двести десять рублей 00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такую же как и победитель 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ОО «Номос ТЭК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1, г. Пермь, ул.Советская, 65а – юридический адрес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25, г.Пермь, ул.Краснополянская, 7 – фактический (почтовый) адрес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b/>
        </w:rPr>
        <w:t>346000 руб.00 коп</w:t>
      </w:r>
      <w:r>
        <w:rPr/>
        <w:t>.</w:t>
      </w:r>
      <w:r>
        <w:rPr>
          <w:b/>
        </w:rPr>
        <w:t xml:space="preserve"> (Триста сорок шесть тысяч рублей 00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>_________ Петрова С.В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Подпись)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лимова В.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белев В.В.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оршунова Л.Т.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Смыслова Р.П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Подпись)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трова С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06:00Z</dcterms:created>
  <dc:creator> </dc:creator>
  <dc:description/>
  <cp:keywords/>
  <dc:language>en-US</dc:language>
  <cp:lastModifiedBy> </cp:lastModifiedBy>
  <cp:lastPrinted>2008-12-30T17:58:00Z</cp:lastPrinted>
  <dcterms:modified xsi:type="dcterms:W3CDTF">2008-12-30T13:06:00Z</dcterms:modified>
  <cp:revision>2</cp:revision>
  <dc:subject/>
  <dc:title>ПРОТОКОЛ № 11</dc:title>
</cp:coreProperties>
</file>