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117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услуги автотранспорта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31» дека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услуги автотранспорт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17 от 23.12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3.12.2008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125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 закупки: средства ОМС и предпринимательск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Цена услуг должна быть указана с учетом всех расходов, связанных с оказанием автотранспортных услуг,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Срок оказания услуг: с момента заключения контракта по 01.03.2009 г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Оплата товара будет производится ежемесячно безналичным перечислением  денежных средств на р\счет в течение 10 банковских дней с момента подписания Заказчиком Акта приема-сдачи оказанных услуг за месяц и предъявленной счет-фактуры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При рассмотрении котировочных заявок будет рассматриваться общая сумма по всем позициям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62,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П «Автобаза администрациии город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97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0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ФЕНИКС», </w:t>
      </w:r>
      <w:r>
        <w:rPr>
          <w:bCs/>
          <w:kern w:val="2"/>
          <w:sz w:val="24"/>
          <w:szCs w:val="24"/>
        </w:rPr>
        <w:t xml:space="preserve">и составила  109462, 50  руб. </w:t>
      </w:r>
      <w:r>
        <w:rPr>
          <w:sz w:val="24"/>
          <w:szCs w:val="24"/>
        </w:rPr>
        <w:t>(Сто девять тысяч четыреста шестьдесят два  рубля 50 коп.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ФЕНИКС», зарегистрированное по адресу: 614066, г. Пермь, ул. Шоссе Космонавтов, д. 141 и заключить с ним Муниципальный контракт </w:t>
      </w:r>
      <w:r>
        <w:rPr>
          <w:b/>
          <w:color w:val="FF0000"/>
        </w:rPr>
        <w:t xml:space="preserve">на услуги автотранспорта  </w:t>
      </w:r>
      <w:r>
        <w:rPr/>
        <w:t xml:space="preserve">на 4 квартал 2008 г. на сумму </w:t>
      </w:r>
      <w:r>
        <w:rPr>
          <w:b/>
        </w:rPr>
        <w:t> </w:t>
      </w:r>
      <w:r>
        <w:rPr>
          <w:bCs/>
          <w:kern w:val="2"/>
        </w:rPr>
        <w:t xml:space="preserve">109462,50 руб. </w:t>
      </w:r>
      <w:r>
        <w:rPr/>
        <w:t>(Сто девять тысяч четыреста шестьдесят два  рубля 50 коп.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МУП «Автобаза администрации города»», зарегистрированное по адресу</w:t>
      </w:r>
      <w:r>
        <w:rPr>
          <w:highlight w:val="yellow"/>
        </w:rPr>
        <w:t xml:space="preserve">: </w:t>
      </w:r>
      <w:r>
        <w:rPr/>
        <w:t>614000 г. Пермь, ул. Куйбышева, 117 а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8-12-31T09:17:00Z</cp:lastPrinted>
  <dcterms:modified xsi:type="dcterms:W3CDTF">2008-12-31T04:18:00Z</dcterms:modified>
  <cp:revision>125</cp:revision>
  <dc:subject/>
  <dc:title>ПРОТОКОЛ ОЦЕНКИ И СОПОСТАВЛЕНИЯ ЗАЯВОК НА УЧАСТИЕ В КОНКУРСЕ </dc:title>
</cp:coreProperties>
</file>