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42</w:t>
      </w:r>
    </w:p>
    <w:p>
      <w:pPr>
        <w:pStyle w:val="Normal"/>
        <w:numPr>
          <w:ilvl w:val="0"/>
          <w:numId w:val="0"/>
        </w:numPr>
        <w:spacing w:lineRule="exact" w:line="240" w:before="0" w:after="40"/>
        <w:jc w:val="center"/>
        <w:outlineLvl w:val="0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Рассмотрения и оценки котировочных заявок на </w:t>
      </w:r>
    </w:p>
    <w:p>
      <w:pPr>
        <w:pStyle w:val="Normal"/>
        <w:numPr>
          <w:ilvl w:val="0"/>
          <w:numId w:val="0"/>
        </w:numPr>
        <w:spacing w:lineRule="exact" w:line="240" w:before="0" w:after="40"/>
        <w:jc w:val="center"/>
        <w:outlineLvl w:val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 xml:space="preserve">оказание услуг по предоставлению бесплатного питания отдельным категориям учащихся </w:t>
      </w:r>
    </w:p>
    <w:p>
      <w:pPr>
        <w:pStyle w:val="Normal"/>
        <w:tabs>
          <w:tab w:val="clear" w:pos="708"/>
          <w:tab w:val="left" w:pos="10080" w:leader="none"/>
        </w:tabs>
        <w:spacing w:lineRule="exact" w:line="200"/>
        <w:ind w:right="51" w:hanging="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 xml:space="preserve">в МОУ </w:t>
      </w:r>
      <w:r>
        <w:rPr>
          <w:rFonts w:cs="Courier New" w:ascii="Courier New" w:hAnsi="Courier New"/>
          <w:b/>
          <w:sz w:val="18"/>
          <w:szCs w:val="18"/>
        </w:rPr>
        <w:t>«Вечерняя (сменная) общеобразовательная школа № 16» г. Перми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618"/>
      </w:tblGrid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0, каб. 6,     г. Пермь, 614000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1.12.2008 в 9-15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1.12.2008 в 9-30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СЗН от 07.03.2008 № 14 (с изменениями и дополнениями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икит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Юхова Г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Корнилкова О.А.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казание услуг по предоставлению бесплатного питания отдельным категориям учащихся в МОУ «ВСОШ № 16» г. Перми 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ата размещения извещения о проведении запроса котиро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 официальном сайте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4.12.2008г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казание услуг по предоставлению бесплатного питания отдельным категориям учащихся в МОУ «ВСОШ № 16» г. Перми 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1 868 (Девяносто одна тысяча восемьсот шестьдесят восемь) рублей  00 копеек.</w:t>
            </w:r>
          </w:p>
        </w:tc>
      </w:tr>
      <w:tr>
        <w:trPr>
          <w:trHeight w:val="70" w:hRule="atLeast"/>
        </w:trPr>
        <w:tc>
          <w:tcPr>
            <w:tcW w:w="1002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момента заключения муниципального контракта до 31.05.2009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05" w:leader="none"/>
                <w:tab w:val="left" w:pos="7115" w:leader="none"/>
                <w:tab w:val="left" w:pos="10198" w:leader="none"/>
                <w:tab w:val="left" w:pos="10738" w:leader="none"/>
              </w:tabs>
              <w:spacing w:before="0" w:after="0"/>
              <w:ind w:left="-1" w:hanging="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</w:rPr>
              <w:t xml:space="preserve">Оплата осуществляется ежемесячно по факту оказанных услуг путем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безналичного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</w:rPr>
              <w:t>перечисления денежных средств на расчетный счет Исполнителя в течение 10 банковских дней с момента представления ведомости по предоставлению бесплатного питания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447"/>
        <w:gridCol w:w="1301"/>
        <w:gridCol w:w="1953"/>
        <w:gridCol w:w="1362"/>
        <w:gridCol w:w="1403"/>
        <w:gridCol w:w="1671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ата и время подачи заявок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лонить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51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ОУ «Вечерняя (сменная)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51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щеобразовательная школа № 16» г. Перми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701366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699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699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 Писарева, 3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.12.2008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:15 час.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Результаты рассмотрения и оценки котировочных заявок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0" w:leader="none"/>
        </w:tabs>
        <w:spacing w:lineRule="exact" w:line="200"/>
        <w:ind w:left="720" w:right="51" w:hanging="36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знать котировочную заявку МОУ «Вечерняя (сменная) общеобразовательная школа № 16» г. Перми как единственно поданную заявку, отвечающую всем требовани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0" w:leader="none"/>
        </w:tabs>
        <w:spacing w:lineRule="exact" w:line="200"/>
        <w:ind w:left="720" w:right="51" w:hanging="36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Продлить срок подачи котировочных заявок до 18-00 час. 14.01.2009.</w:t>
      </w:r>
    </w:p>
    <w:p>
      <w:pPr>
        <w:pStyle w:val="Normal"/>
        <w:tabs>
          <w:tab w:val="clear" w:pos="708"/>
          <w:tab w:val="left" w:pos="10080" w:leader="none"/>
        </w:tabs>
        <w:spacing w:lineRule="exact" w:line="200"/>
        <w:ind w:left="360" w:right="51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0080" w:leader="none"/>
        </w:tabs>
        <w:spacing w:lineRule="exact" w:line="200"/>
        <w:ind w:right="-5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________7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Шабалина С.И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орина Е.Л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икитина Е.А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Юхова Г.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нилкова О.А. 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ставитель муниципального заказчика 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нзепарова И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74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lf_ovsjannikova</cp:lastModifiedBy>
  <cp:lastPrinted>2008-12-30T17:25:00Z</cp:lastPrinted>
  <dcterms:modified xsi:type="dcterms:W3CDTF">2008-12-31T05:02:00Z</dcterms:modified>
  <cp:revision>16</cp:revision>
  <dc:subject/>
  <dc:title>Протокол №785085/1</dc:title>
</cp:coreProperties>
</file>