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46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ссмотрения и оценки котировочных заявок на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оказание услуг по предоставлению бесплатного питания отдельным категориям учащихся в МОУ «Гимназия № 2» г. 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18"/>
      </w:tblGrid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10-15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10-3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рнилкова О.А.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предоставлению бесплатного питания отдельным категориям учащихся в МОУ «Гимназия № 2» г. Перми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12.2008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предоставлению бесплатного питания отдельным категориям учащихся в МОУ «Гимназия № 2» г. Перми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 338  (Девяносто девять тысяч триста тридцать восемь) рублей 00 копеек.</w:t>
            </w:r>
          </w:p>
        </w:tc>
      </w:tr>
      <w:tr>
        <w:trPr>
          <w:trHeight w:val="70" w:hRule="atLeast"/>
        </w:trPr>
        <w:tc>
          <w:tcPr>
            <w:tcW w:w="100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Старцева. 1а,  МОУ «Гимназия № 2» г. Перми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05.200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Оплата осуществляется ежемесячно по факту оказанных услуг путем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езналичного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18"/>
        <w:gridCol w:w="1205"/>
        <w:gridCol w:w="1986"/>
        <w:gridCol w:w="1269"/>
        <w:gridCol w:w="2433"/>
        <w:gridCol w:w="158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и время подачи заявок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Гимназия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» г. Перм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314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ул. Старцева, 1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2.200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:00 час.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СОШ № 135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324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ул. Старцева, 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12.200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:20 час.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1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>Признать победителем в проведении запроса котировок - МОУ «Гимназия № 2» г. Перми с ценой муниципального контракта 99 338 (Девяносто девять тысяч триста тридцать восемь) рублей 00 копеек.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2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 xml:space="preserve">Признать участником размещения заказа, предложившим в котировочной заявке  цену такую же, как и победитель в проведении запроса котировок </w:t>
      </w:r>
      <w:r>
        <w:rPr>
          <w:caps/>
        </w:rPr>
        <w:t xml:space="preserve"> – </w:t>
      </w:r>
      <w:r>
        <w:rPr>
          <w:rFonts w:cs="Courier New" w:ascii="Courier New" w:hAnsi="Courier New"/>
          <w:sz w:val="18"/>
          <w:szCs w:val="18"/>
        </w:rPr>
        <w:t>МОУ «СОШ № 135» г. Перми с ценой муниципального контракта 99 338 (Девяносто девять тысяч триста тридцать восемь) рублей 00 копеек.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5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5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 338 (Девяносто девять тысяч триста тридцать восемь) рублей 00 копеек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7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42:00Z</dcterms:created>
  <dc:creator>l_1001b</dc:creator>
  <dc:description/>
  <cp:keywords/>
  <dc:language>en-US</dc:language>
  <cp:lastModifiedBy>lf_ovsjannikova</cp:lastModifiedBy>
  <cp:lastPrinted>2008-12-31T09:34:00Z</cp:lastPrinted>
  <dcterms:modified xsi:type="dcterms:W3CDTF">2008-12-31T04:34:00Z</dcterms:modified>
  <cp:revision>12</cp:revision>
  <dc:subject/>
  <dc:title>Протокол №785085/1</dc:title>
</cp:coreProperties>
</file>