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3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ссмотрения и оценки котировочных заявок на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Оказание услуг по предоставлению бесплатного питания отдельным категориям учащихся в МОУ «Гимназия № 8» 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3"/>
      </w:tblGrid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9-3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9-45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предоставлению бесплатного питания отдельным категориям учащихся в МОУ «Гимназия № 8» 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2.2008г.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предоставлению бесплатного питания отдельным категориям учащихся в МОУ «Гимназия № 8»   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 090  (Шестьдесят одна тысяча девяносто) рублей 00 копеек. 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90"/>
        <w:gridCol w:w="1216"/>
        <w:gridCol w:w="1672"/>
        <w:gridCol w:w="1919"/>
        <w:gridCol w:w="2418"/>
        <w:gridCol w:w="157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ачи заявок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Гимназия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» г. Перм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154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Закамская, 3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:30 час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СОШ № 87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171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Закамская, 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:25 час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51" w:hanging="0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1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победителем в проведении запроса котировок - МОУ «Гимназия № 8» г. Перми,         с ценой муниципального контракта </w:t>
      </w:r>
      <w:r>
        <w:rPr>
          <w:sz w:val="18"/>
          <w:szCs w:val="18"/>
        </w:rPr>
        <w:t>61 090  (Шестьдесят одна тысяча девяносто) рублей 00 копеек</w:t>
      </w:r>
      <w:r>
        <w:rPr>
          <w:rFonts w:cs="Courier New" w:ascii="Courier New" w:hAnsi="Courier New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67" w:hanging="0"/>
        <w:jc w:val="both"/>
        <w:rPr/>
      </w:pPr>
      <w:r>
        <w:rPr>
          <w:rFonts w:cs="Courier New" w:ascii="Courier New" w:hAnsi="Courier New"/>
          <w:caps/>
          <w:sz w:val="18"/>
          <w:szCs w:val="18"/>
        </w:rPr>
        <w:t>2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участником размещения заказа, предложившим в котировочной заявке  цену такую же,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5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как и победитель в проведении запроса котировок </w:t>
      </w:r>
      <w:r>
        <w:rPr>
          <w:caps/>
        </w:rPr>
        <w:t xml:space="preserve"> – </w:t>
      </w:r>
      <w:r>
        <w:rPr>
          <w:rFonts w:cs="Courier New" w:ascii="Courier New" w:hAnsi="Courier New"/>
          <w:sz w:val="18"/>
          <w:szCs w:val="18"/>
        </w:rPr>
        <w:t xml:space="preserve">МОУ «СОШ № 87» г. Перми с ценой муниципального контракта </w:t>
      </w:r>
      <w:r>
        <w:rPr>
          <w:sz w:val="18"/>
          <w:szCs w:val="18"/>
        </w:rPr>
        <w:t>61 090  (Шестьдесят одна тысяча девяносто) рублей 00 копеек</w:t>
      </w:r>
      <w:r>
        <w:rPr>
          <w:rFonts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рублей 00 копеек.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 090  (Шестьдесят одна тысяча девяносто) рублей 00 копеек.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51:00Z</dcterms:created>
  <dc:creator>l_1001b</dc:creator>
  <dc:description/>
  <cp:keywords/>
  <dc:language>en-US</dc:language>
  <cp:lastModifiedBy>lf_ovsjannikova</cp:lastModifiedBy>
  <cp:lastPrinted>2008-12-31T09:41:00Z</cp:lastPrinted>
  <dcterms:modified xsi:type="dcterms:W3CDTF">2008-12-31T05:04:00Z</dcterms:modified>
  <cp:revision>18</cp:revision>
  <dc:subject/>
  <dc:title>Протокол №785085/1</dc:title>
</cp:coreProperties>
</file>