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8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/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 на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оказание услуги по предоставлению бесплатного питания отдельным категориям учащихся 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 МОУ «СОШ № 87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18"/>
      </w:tblGrid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0-45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1-0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предоставлению бесплатного питания отдельным категориям учащихся в МОУ «СОШ   № 87» г. Перми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2.2008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предоставлению бесплатного питания отдельным категориям учащихся в МОУ «СОШ  № 87»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 445 (Семьдесят пять тысяч четыреста сорок пять) рублей 00 копеек. </w:t>
            </w:r>
          </w:p>
        </w:tc>
      </w:tr>
      <w:tr>
        <w:trPr>
          <w:trHeight w:val="70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Закамская, 8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У «Средняя общеобразовательная школа № 87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18"/>
        <w:gridCol w:w="1265"/>
        <w:gridCol w:w="1857"/>
        <w:gridCol w:w="1450"/>
        <w:gridCol w:w="2429"/>
        <w:gridCol w:w="14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ачи заявок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У «СОШ № 87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1719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Закамская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. 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12.2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:00 час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-ет всем требованиям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Гимназия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» г. Пер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1545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Закамская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12.2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:20 час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-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23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1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победителем в проведении запроса котировок - </w:t>
      </w:r>
      <w:r>
        <w:rPr>
          <w:rFonts w:cs="Courier New" w:ascii="Courier New" w:hAnsi="Courier New"/>
          <w:bCs/>
          <w:sz w:val="18"/>
          <w:szCs w:val="18"/>
        </w:rPr>
        <w:t>МОУ «СОШ № 87» г. Перми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75 445 (Семьдесят пять тысяч четыреста сорок пять) рублей 00 копеек.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2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участником размещения заказа, предложившим в котировочной заявке цену такую же, как и победитель в проведении запроса котировок </w:t>
      </w:r>
      <w:r>
        <w:rPr>
          <w:caps/>
        </w:rPr>
        <w:t xml:space="preserve"> – </w:t>
      </w:r>
      <w:r>
        <w:rPr>
          <w:rFonts w:cs="Courier New" w:ascii="Courier New" w:hAnsi="Courier New"/>
          <w:sz w:val="18"/>
          <w:szCs w:val="18"/>
        </w:rPr>
        <w:t>МОУ «Гимназия № 8» г. Перми с ценой муниципального контракта 75 445 (Семьдесят пять тысяч четыреста сорок пять) рублей 00 копеек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 445 (Семьдесят пять тысяч четыреста сорок пять) рублей 00 копеек.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00:00Z</dcterms:created>
  <dc:creator>l_1001b</dc:creator>
  <dc:description/>
  <cp:keywords/>
  <dc:language>en-US</dc:language>
  <cp:lastModifiedBy>lf_ovsjannikova</cp:lastModifiedBy>
  <cp:lastPrinted>2008-12-31T09:40:00Z</cp:lastPrinted>
  <dcterms:modified xsi:type="dcterms:W3CDTF">2008-12-31T05:05:00Z</dcterms:modified>
  <cp:revision>10</cp:revision>
  <dc:subject/>
  <dc:title>Протокол №785085/1</dc:title>
</cp:coreProperties>
</file>