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7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/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 на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оказание услуги по предоставлению бесплатного питания отдельным категориям учащихся в 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МОУ «СОШ № 135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3"/>
      </w:tblGrid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10-3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10-45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рнилкова О.А.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СОШ № 135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12.2008г.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предоставлению бесплатного питания отдельным категориям учащихся в МОУ «СОШ № 135» 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4 178 (Шестьдесят четыре тысячи сто семьдесят восемь) рублей 00 копеек. 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48"/>
        <w:gridCol w:w="1343"/>
        <w:gridCol w:w="2061"/>
        <w:gridCol w:w="1486"/>
        <w:gridCol w:w="1672"/>
        <w:gridCol w:w="137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ачи заявок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ОУ «СОШ № 135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324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Старцева, 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: 10 час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Гимназия № 2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2904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Старцева, 1 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  <w:highlight w:val="green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:00 час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1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победителем в проведении запроса котировок - </w:t>
      </w:r>
      <w:r>
        <w:rPr>
          <w:rFonts w:cs="Courier New" w:ascii="Courier New" w:hAnsi="Courier New"/>
          <w:bCs/>
          <w:sz w:val="18"/>
          <w:szCs w:val="18"/>
        </w:rPr>
        <w:t xml:space="preserve">МОУ «СОШ № 135» г. Перми </w:t>
      </w:r>
      <w:r>
        <w:rPr>
          <w:rFonts w:cs="Courier New" w:ascii="Courier New" w:hAnsi="Courier New"/>
          <w:sz w:val="18"/>
          <w:szCs w:val="18"/>
        </w:rPr>
        <w:t xml:space="preserve">с ценой муниципального контракта 64 178 (Шестьдесят четыре тысячи сто семьдесят восемь) рублей 00 копеек. 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2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участником размещения заказа, предложившим в котировочной заявке  цену такую же, как и победитель в проведении запроса котировок </w:t>
      </w:r>
      <w:r>
        <w:rPr>
          <w:caps/>
        </w:rPr>
        <w:t xml:space="preserve"> – </w:t>
      </w:r>
      <w:r>
        <w:rPr>
          <w:rFonts w:cs="Courier New" w:ascii="Courier New" w:hAnsi="Courier New"/>
          <w:sz w:val="18"/>
          <w:szCs w:val="18"/>
        </w:rPr>
        <w:t xml:space="preserve">МОУ «Гимназия № 2» г. Перми с ценой муниципального контракта 64 178 (Шестьдесят четыре тысячи сто семьдесят восемь) рублей 00 копеек.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5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4 178 (Шестьдесят четыре тысячи сто семьдесят восемь) рублей 00 копее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13:00Z</dcterms:created>
  <dc:creator>l_1001b</dc:creator>
  <dc:description/>
  <cp:keywords/>
  <dc:language>en-US</dc:language>
  <cp:lastModifiedBy>lf_ovsjannikova</cp:lastModifiedBy>
  <cp:lastPrinted>2008-12-31T09:39:00Z</cp:lastPrinted>
  <dcterms:modified xsi:type="dcterms:W3CDTF">2008-12-31T04:39:00Z</dcterms:modified>
  <cp:revision>7</cp:revision>
  <dc:subject/>
  <dc:title>Протокол №785085/1</dc:title>
</cp:coreProperties>
</file>