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9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2"/>
          <w:szCs w:val="22"/>
        </w:rPr>
        <w:t xml:space="preserve">рассмотрения и оценки котировочных заявок: </w:t>
      </w:r>
      <w:r>
        <w:rPr>
          <w:b/>
        </w:rPr>
        <w:t>«Перевозка должностных лиц администрации Мотовилихинского района в 1 квартале 2009 года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0.00 час.</w:t>
        <w:tab/>
        <w:tab/>
        <w:tab/>
        <w:tab/>
        <w:tab/>
        <w:tab/>
        <w:tab/>
        <w:t xml:space="preserve">                    31  декабр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>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иткин Павел Иван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ейтарджева Лиана Александро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ремеева Ирина Михайло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ладыкин Андрей Александро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екретарь: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>. Наименование предмета запроса котировок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«Перевозка должностных лиц администрации Мотовилихинского района в 1 квартале 2009 года», согласно техническому заданию (см. Приложение № 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Цель оказания услуг – перевозка должностных лиц администрации района.</w:t>
      </w:r>
    </w:p>
    <w:p>
      <w:pPr>
        <w:pStyle w:val="Normal"/>
        <w:jc w:val="both"/>
        <w:rPr/>
      </w:pPr>
      <w:r>
        <w:rPr>
          <w:sz w:val="20"/>
          <w:szCs w:val="20"/>
        </w:rPr>
        <w:t>2. Фактический адрес Заказчика – г. Пермь, ул. Уральская, 36.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sz w:val="20"/>
          <w:szCs w:val="20"/>
        </w:rPr>
        <w:t>3. Требования к качеству и порядку предоставлению услуг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сполнитель предоставляет Заказчику транспортные средства в технически исправном состоянии, заправленные ГСМ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требованиям безопасности, техническому 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требованиям к системам отопления, вентиляции  установленных ГОСТом Р 50993-96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ежедневный контроль за техническим состоянием автомобилей перед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безопасную эксплуатацию автомобилей в соответствии с целями оказания услуг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роведение предрейсового осмотра автомобилей и медицинского осмотра водителей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заправку автомобилей и получение путевых листов на текущий день производить за пределами времени эксплуатации автомобилей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bCs/>
          <w:sz w:val="20"/>
          <w:szCs w:val="20"/>
        </w:rPr>
        <w:t>- наличие зимней резины.</w:t>
      </w:r>
    </w:p>
    <w:p>
      <w:pPr>
        <w:pStyle w:val="Normal"/>
        <w:jc w:val="both"/>
        <w:rPr/>
      </w:pPr>
      <w:r>
        <w:rPr/>
        <w:t>4. Краткая характеристика транспортных средств, количество и режим рабо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2340"/>
        <w:gridCol w:w="32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Режим 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шино/час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нтракт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й знак Тойота-Камр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и эквивалент*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.00 до 20.00 – ежеднев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00 часов в месяц,</w:t>
            </w:r>
            <w:r>
              <w:rPr>
                <w:color w:val="000000"/>
                <w:spacing w:val="8"/>
                <w:sz w:val="18"/>
                <w:szCs w:val="18"/>
              </w:rPr>
              <w:t xml:space="preserve"> включая заявки заказчика о представлении автотранспорта в выходные и праздничные дни и вне рабочее врем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й знак Хендай-Соната</w:t>
            </w:r>
            <w:r>
              <w:rPr>
                <w:sz w:val="18"/>
                <w:szCs w:val="18"/>
                <w:highlight w:val="green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и эквивалент*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.00 до 19.00 –  в рабочие дни по 5-ти дневной рабочей недел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00 часов в месяц,</w:t>
            </w:r>
            <w:r>
              <w:rPr>
                <w:color w:val="000000"/>
                <w:spacing w:val="8"/>
                <w:sz w:val="18"/>
                <w:szCs w:val="18"/>
              </w:rPr>
              <w:t xml:space="preserve"> включая заявки заказчика о представлении автотранспорта в выходные и праздничные дни и вне рабочее время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Эквивалент автомобиля Тойота-Камри должен соответствовать п.7.1 Технического задания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* Эквивалент автомобиля Хендай-Соната должен соответствовать п.7.2 Технического задан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5</w:t>
      </w:r>
      <w:r>
        <w:rPr/>
        <w:t>.1 Технические требования к автомобилю Тойота-Камр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ип кузова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баритные размеры автомобиля, в мм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сидячих мест в сало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вигател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тип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овы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бочий объем, в 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.4 и не более 3.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ощность нетто, кВТ (л.с.)/об.м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7 л.с./123 кВт и не более 277 л.с./204 кВ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есная база, в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веска коле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едня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задня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тойках Макферсон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рычажна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топливного бака, 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ый просвет, в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ая скорость, км/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ни безопас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не ранее 2005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5</w:t>
      </w:r>
      <w:r>
        <w:rPr/>
        <w:t>.2 Технические требования к автомобилю Хендай-Сонат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ип кузова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баритные размеры автомобиля, в мм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лина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сидячих мест в сало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сал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юровый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вигател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тип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иновый 2.7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 xml:space="preserve"> DOHC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бочий объем, 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ощность нетто, кВТ (л.с.)/об.м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/6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есная база, в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веска коле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едня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задня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исимая, на поперечных рычагах, с гидравлическими амортизаторами, цилиндрическими пружинами и стабилизатором поперечной устойчивости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зависимая, многорычажная, с цилиндрическими пружинами и гидравлическими амортизаторами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ый просвет, в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ая скорость, км/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ни безопас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не ранее 2005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Извещение № 90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19 декабр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>. Максимальная цена муниципального контракта: 499 900.00 (Четыреста девяносто девять тысяч девятьсот рублей) 00 копее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>. Источник финансирования закупки:  за счет средств бюджета города Перм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>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 работ: город  Пермь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роки выполнения  работ: с 10.01.2009года  по 31.03.2009г.ода</w:t>
      </w:r>
    </w:p>
    <w:p>
      <w:pPr>
        <w:pStyle w:val="Normal"/>
        <w:jc w:val="both"/>
        <w:rPr/>
      </w:pPr>
      <w:r>
        <w:rPr>
          <w:sz w:val="20"/>
          <w:szCs w:val="20"/>
        </w:rPr>
        <w:t>с.    В стоимость работ  должны  быть включены все расходы на оказание услуг, включая  расходы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 Оплата услуг будет производится ежемесячно безналичным перечислением  денежных средств, по факту оказания услуг в течение 10 банковских дней с момента выставления счета – фактуры и подписания акта об оказании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6</w:t>
      </w:r>
      <w:r>
        <w:rPr>
          <w:sz w:val="20"/>
          <w:szCs w:val="20"/>
        </w:rPr>
        <w:t>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№ 90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791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90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правляющая Компания «Феникс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872.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еникс-Консалтинг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890.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>7</w:t>
      </w:r>
      <w:r>
        <w:rPr>
          <w:sz w:val="20"/>
          <w:szCs w:val="20"/>
        </w:rPr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8</w:t>
      </w:r>
      <w:r>
        <w:rPr>
          <w:sz w:val="20"/>
          <w:szCs w:val="20"/>
        </w:rPr>
        <w:t>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8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ООО «Управляющая компания «Феникс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>Адрес регистрации: 614066, г. Пермь, Шоссе Космонавтов, д. 141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муниципального контракта: 497 872.00 (Четыреста девяносто семь тысяч восемьсот семьдесят два рубля) 00 копеек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1. признать победителем в проведении запроса котировок участни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ООО «Управляющая Компания «Феникс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Адрес регистрации: 614066, г. Пермь, Шоссе Космонавтов, д. 141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муниципального контракта: 497 872.00 (Четыреста девяносто семь тысяч восемьсот семьдесят два рубля) 00 копеек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2. </w:t>
      </w:r>
      <w:r>
        <w:rPr>
          <w:sz w:val="20"/>
          <w:szCs w:val="20"/>
          <w:u w:val="single"/>
        </w:rPr>
        <w:t xml:space="preserve"> заявка участника ООО «Феникс-Консалтинг»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Адрес регистрации: 614097, г. Пермь, Проспект Парковый, 14, содержит лучшие условия по цене контракта, следующие после предложенных победителем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муниципального контракта:499 890.40 (Четыреста девяносто девять тысяч восемьсот девяносто рублей) 40 копеек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Срок подписания муниципального контракта победителем от 5 до 20 дней,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            /С.В. Мальцев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П.И. Ситкин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                         _______________           /Л.А. Мейтарджева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           /А.Л. Дробинин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</w:t>
        <w:tab/>
        <w:t xml:space="preserve"> /И.М. Ереме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  _______________            /Р.А. 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             /А.В. 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            /А.А. Влады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 xml:space="preserve"> _______________</w:t>
        <w:tab/>
        <w:t>/С.Г. Скрыпник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44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3:27:00Z</dcterms:created>
  <dc:creator>pc130205</dc:creator>
  <dc:description/>
  <cp:keywords/>
  <dc:language>en-US</dc:language>
  <cp:lastModifiedBy>Админ</cp:lastModifiedBy>
  <cp:lastPrinted>2008-11-20T10:10:00Z</cp:lastPrinted>
  <dcterms:modified xsi:type="dcterms:W3CDTF">2008-12-31T04:48:00Z</dcterms:modified>
  <cp:revision>8</cp:revision>
  <dc:subject/>
  <dc:title>ПРОТОКОЛ № 16</dc:title>
</cp:coreProperties>
</file>