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  от 11 янва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сширению проезжей части улиц частного сектора, расположенных в  левобережной части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2009году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</w:rPr>
        <w:t>Срок выполнения работ: с 1 февраля по 8 марта 2009 года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  <w:t>Стоимость выполняемых работ:  499 999,00 руб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  <w:t>Общая площадь: 626 648 м2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    </w:t>
      </w:r>
      <w:r>
        <w:rPr>
          <w:b/>
          <w:bCs/>
          <w:i/>
        </w:rPr>
        <w:t>Требования к работам по расширению проезжей части улиц частного сектора</w:t>
      </w:r>
      <w:r>
        <w:rPr>
          <w:b/>
          <w:i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Расширение проезжей части. </w:t>
      </w:r>
    </w:p>
    <w:p>
      <w:pPr>
        <w:pStyle w:val="Normal"/>
        <w:tabs>
          <w:tab w:val="clear" w:pos="709"/>
          <w:tab w:val="left" w:pos="840" w:leader="none"/>
        </w:tabs>
        <w:ind w:left="480" w:hanging="0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Периодичность выполнения работ 1 раза в 5 суток.</w:t>
      </w:r>
    </w:p>
    <w:p>
      <w:pPr>
        <w:pStyle w:val="Normal"/>
        <w:jc w:val="both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аботы производятся в соответствии с перечнем улиц частного сектора, расположенных в  левобережной части Орджоникидзевского района.</w:t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jc w:val="center"/>
        <w:rPr>
          <w:b/>
          <w:b/>
        </w:rPr>
      </w:pPr>
      <w:r>
        <w:rPr>
          <w:b/>
        </w:rPr>
        <w:t xml:space="preserve">Перечень улиц частного сектора, </w:t>
      </w:r>
    </w:p>
    <w:p>
      <w:pPr>
        <w:pStyle w:val="Normal"/>
        <w:tabs>
          <w:tab w:val="clear" w:pos="709"/>
          <w:tab w:val="left" w:pos="840" w:leader="none"/>
        </w:tabs>
        <w:jc w:val="center"/>
        <w:rPr>
          <w:b/>
          <w:b/>
        </w:rPr>
      </w:pPr>
      <w:r>
        <w:rPr>
          <w:b/>
        </w:rPr>
        <w:t>расположенных в  левобережной части  Орджоникидзевского района,</w:t>
      </w:r>
    </w:p>
    <w:p>
      <w:pPr>
        <w:pStyle w:val="Normal"/>
        <w:tabs>
          <w:tab w:val="clear" w:pos="709"/>
          <w:tab w:val="left" w:pos="840" w:leader="none"/>
        </w:tabs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одлежащих расширению проезжей части:</w:t>
      </w:r>
    </w:p>
    <w:p>
      <w:pPr>
        <w:pStyle w:val="Normal"/>
        <w:tabs>
          <w:tab w:val="clear" w:pos="709"/>
          <w:tab w:val="left" w:pos="840" w:leader="none"/>
        </w:tabs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869"/>
        <w:gridCol w:w="198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у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лощадь, кв.м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еревня Голованово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т дороги на Водозабор до гар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лод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абер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яд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ко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луб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ле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е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14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Верхнее Васильево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асилье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ишв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96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Нижнее Васильево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ли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рку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лес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пиков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см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ргу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лу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кмол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ека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адр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ут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д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соч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 м-н Н.Василь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7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89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Малые Реки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л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г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лован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ле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люч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л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ер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нозав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тля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алореч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альневост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лалих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р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в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че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ы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нделе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п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ад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от м-на М.Реки до м-на Н.Василь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Январ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ши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ох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Юрлинская, 2-ая Юрл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гр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слу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раши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о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 Виш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нь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нва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н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т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3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Верхот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хорец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амыш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рун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Амб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мб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хтым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р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Волж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лмаз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алмаз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Сылв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нтябр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аргуз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рзамас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у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еповец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б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мат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убц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зав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икопо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ргопольскии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ын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удя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с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мострои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кса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я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я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цм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емухов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Черемухов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илюй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Ей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кее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амыш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дя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ревал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с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Бо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3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Штурв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р.Ката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8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турв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8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рафимо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вропо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ти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чкана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84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зь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одц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6300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Голованов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блон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яби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хлад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иреневый бульв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уг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маш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мля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езд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ос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от Ромашковой до Сиреневого буль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Объездная дорога от Бенгальской до складов реагентов водока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рш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8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ху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8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1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Мозырьский п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Мозырьский п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зыр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1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745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Чапаев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зе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и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ап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Ел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и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ы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лан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План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.Пархом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го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ок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п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лорус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говая 1 (от оврага до л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говая 2 (от оврага до л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ак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актористов ( от Кизеловской до Чапа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78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Кислотные Дачи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локола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ату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нит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ронз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лови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осфори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лиц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до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л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зо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лорец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едот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ки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еж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ушмак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сури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слав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имк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Уд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м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перфосф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пас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Щи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няхов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инуси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603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Кам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. Комисс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фсоюз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бкор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ри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аймуш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рез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уз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им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сло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нч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ая 2-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одищ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з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7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                       Общая площад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 648 кв.м.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04:00Z</dcterms:created>
  <dc:creator>user</dc:creator>
  <dc:description/>
  <cp:keywords/>
  <dc:language>en-US</dc:language>
  <cp:lastModifiedBy>user</cp:lastModifiedBy>
  <cp:lastPrinted>2009-01-10T15:31:00Z</cp:lastPrinted>
  <dcterms:modified xsi:type="dcterms:W3CDTF">2009-01-11T07:06:00Z</dcterms:modified>
  <cp:revision>10</cp:revision>
  <dc:subject/>
  <dc:title>Техническое задание</dc:title>
</cp:coreProperties>
</file>