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5_ от «_11_»_января   2009 г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____________-_____________</w:t>
      </w:r>
    </w:p>
    <w:p>
      <w:pPr>
        <w:pStyle w:val="Normal"/>
        <w:ind w:left="6372" w:firstLine="708"/>
        <w:jc w:val="center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:________________________________ электронная почта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_ от ____________20___г. о проведении запроса котировок на выполнение работ по содержанию внутриквартальных проездов, расположенных в правобережной части Орджоникидзевского района г. Перми в 2009 году, мы, нижеподписавшиеся, предлагаем осуществить данный вид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 включает 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существить данный вид работ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_____________________________________________________________</w:t>
        <w:tab/>
        <w:t xml:space="preserve">Срок выполнения работ:______________________________________________________________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ыполнению работ: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овия выполнения работ: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418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20:00Z</dcterms:created>
  <dc:creator>zvereva</dc:creator>
  <dc:description/>
  <cp:keywords/>
  <dc:language>en-US</dc:language>
  <cp:lastModifiedBy>user</cp:lastModifiedBy>
  <cp:lastPrinted>2009-01-10T11:45:00Z</cp:lastPrinted>
  <dcterms:modified xsi:type="dcterms:W3CDTF">2009-01-11T06:54:00Z</dcterms:modified>
  <cp:revision>7</cp:revision>
  <dc:subject/>
  <dc:title>Приложение  №1</dc:title>
</cp:coreProperties>
</file>