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_6_ от «_11_»_января_2009 г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 ____________-_____________</w:t>
      </w:r>
    </w:p>
    <w:p>
      <w:pPr>
        <w:pStyle w:val="Normal"/>
        <w:ind w:left="6372" w:firstLine="708"/>
        <w:jc w:val="center"/>
        <w:rPr>
          <w:sz w:val="12"/>
          <w:szCs w:val="12"/>
        </w:rPr>
      </w:pP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:________________________________ электронная почта 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____ от ____________20___г. о проведении запроса котировок на выполнение работ по расчистке дорог от снежных заносов в м/р частной застройки, расположенных в правобережной части Орджоникидзевского района г. Перми в 2009 году, мы, нижеподписавшиеся, предлагаем осуществить данный вид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____________________________________________________рублей включает ________________________________________________________________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Мы обязуемся в случае принятия нашей котировочной заявки осуществить данный вид работ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Место оказания услуг:________________________________________________________________</w:t>
        <w:tab/>
        <w:tab/>
        <w:t xml:space="preserve">Срок оказания услуг:_________________________________________________________________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услуг: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418" w:right="56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7:22:00Z</dcterms:created>
  <dc:creator>zvereva</dc:creator>
  <dc:description/>
  <cp:keywords/>
  <dc:language>en-US</dc:language>
  <cp:lastModifiedBy>user</cp:lastModifiedBy>
  <cp:lastPrinted>2009-01-06T11:06:00Z</cp:lastPrinted>
  <dcterms:modified xsi:type="dcterms:W3CDTF">2009-01-11T07:03:00Z</dcterms:modified>
  <cp:revision>3</cp:revision>
  <dc:subject/>
  <dc:title>Приложение  №1</dc:title>
</cp:coreProperties>
</file>