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11.01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1 от 11.01.2009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 и поставить </w:t>
      </w:r>
      <w:r>
        <w:rPr>
          <w:b/>
        </w:rPr>
        <w:t>коронарные</w:t>
      </w:r>
      <w:r>
        <w:rPr/>
        <w:t xml:space="preserve"> </w:t>
      </w:r>
      <w:r>
        <w:rPr>
          <w:b/>
        </w:rPr>
        <w:t xml:space="preserve">стенты «Сoroflex» </w:t>
      </w:r>
      <w:r>
        <w:rPr/>
        <w:t>или эквивалент соответствии с Техническим заданием.</w:t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375"/>
        <w:gridCol w:w="2612"/>
        <w:gridCol w:w="2392"/>
      </w:tblGrid>
      <w:tr>
        <w:trPr>
          <w:trHeight w:val="7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 товара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ые параметры и условия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 товара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37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нарные стенты "Сoroflex" или эквивалент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__ от ______ сроком действия до _______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__ от ______ сроком действия до _______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, не ранее: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зайн стента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изготовления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альтхромовый сплав L605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 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чный дизайн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3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ок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"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4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тгеноконтрастные маркеры 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-х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стента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1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 диаметров стентов в диапазоне, мм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,75 до 4,0 мм 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2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г диаметра стента не менее, мм 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3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длины стентов в диапазоне, мм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6 до 19 мм 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4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стента для d 3 мм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036"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5</w:t>
            </w:r>
          </w:p>
        </w:tc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с проводником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"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истема доставки стента включает: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1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рельсовый баллонный катетер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2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ксимальная часть 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просветная, диаметр не более 1,8 F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3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стальная часть 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не более 2,5 F  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4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о рекомендуемый проводниковый катетер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F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5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коронарного проводника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"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6</w:t>
            </w:r>
          </w:p>
        </w:tc>
        <w:tc>
          <w:tcPr>
            <w:tcW w:w="4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ячейки раскрытого стента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-1,3 мм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системы доставки стента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1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истемы доставки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40 см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2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давление раскрытия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тм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3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разрыва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атм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 в том числе по размерам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1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 х 16 мм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2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 х 19 мм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3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 х 16 мм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4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 х 19 мм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5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 х 25 мм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6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х 16 мм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7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х 19 мм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8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х 25 мм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9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 х 16 мм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_________________________ рублей 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52:00Z</dcterms:created>
  <dc:creator>olga</dc:creator>
  <dc:description/>
  <cp:keywords/>
  <dc:language>en-US</dc:language>
  <cp:lastModifiedBy>olga</cp:lastModifiedBy>
  <cp:lastPrinted>2009-01-11T13:27:00Z</cp:lastPrinted>
  <dcterms:modified xsi:type="dcterms:W3CDTF">2009-01-11T08:27:00Z</dcterms:modified>
  <cp:revision>11</cp:revision>
  <dc:subject/>
  <dc:title>Приложение № 2</dc:title>
</cp:coreProperties>
</file>