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с другой стороны, именуемые талее Стороны, на основании решения котировочной комиссии (протокол № _____ от «______»____________2009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едико-санитарная часть №11», по сбору, хранению, транспортировке, дезобработке, стирке, сушке, глаженью и ремонту текстильных изделий 26000 кг сухого белья с 01 февраля 2009г. по 30 сентября 2009г.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МСЧ №11»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01 февраля 2009 года и действует по 30 сентября 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действия с «01» февраля 2009года по «30» сентября 2009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БЮДЖЕ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Д</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09г.</w:t>
        <w:tab/>
        <w:tab/>
        <w:t>"___"____________2009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09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09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cp:keywords/>
  <dc:language>en-US</dc:language>
  <cp:lastModifiedBy>User</cp:lastModifiedBy>
  <cp:lastPrinted>2009-01-12T08:18:00Z</cp:lastPrinted>
  <dcterms:modified xsi:type="dcterms:W3CDTF">2009-01-12T03:18:00Z</dcterms:modified>
  <cp:revision>13</cp:revision>
  <dc:subject/>
  <dc:title>Муниципальный контракт на оказание услуг по обеспечению</dc:title>
</cp:coreProperties>
</file>