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предоставление автотранспортных услуг для МУЗ «ГКБ № 1»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12.01.2009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клиническая больница №1»</w:t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ой заявки на предоставление автотранспортных услуг для МУЗ «ГКБ №1».</w:t>
      </w:r>
    </w:p>
    <w:p>
      <w:pPr>
        <w:pStyle w:val="Normal"/>
        <w:rPr/>
      </w:pPr>
      <w:r>
        <w:rPr>
          <w:b/>
          <w:sz w:val="22"/>
          <w:szCs w:val="22"/>
        </w:rPr>
        <w:t>Предмет запроса котировок</w:t>
      </w:r>
      <w:r>
        <w:rPr>
          <w:sz w:val="22"/>
          <w:szCs w:val="22"/>
        </w:rPr>
        <w:t>: предоставление автотранспортных услуг для МУЗ «ГКБ №1»  (извещение № Кт4-23/12 от 23 декабря 2009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23.12.2009г. по 11.01.2009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за счет </w:t>
      </w:r>
      <w:r>
        <w:rPr>
          <w:sz w:val="22"/>
          <w:szCs w:val="22"/>
        </w:rPr>
        <w:t>средств ОМС,  средств муниципального бюджета и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500 000,00( пятьсот тысяч рублей) рублей.</w:t>
      </w:r>
    </w:p>
    <w:p>
      <w:pPr>
        <w:pStyle w:val="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 xml:space="preserve">: 20.01.2009 г. По 31.03.2009 г. </w:t>
      </w:r>
    </w:p>
    <w:p>
      <w:pPr>
        <w:pStyle w:val="1"/>
        <w:keepNext w:val="false"/>
        <w:autoSpaceDE w:val="true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2"/>
          <w:szCs w:val="22"/>
        </w:rPr>
        <w:t>- единое д</w:t>
      </w:r>
      <w:r>
        <w:rPr>
          <w:color w:val="000000"/>
          <w:sz w:val="22"/>
          <w:szCs w:val="22"/>
        </w:rPr>
        <w:t>испетчерское обслуживание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закрепленный на постоянной основе автомобиль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</w:t>
      </w:r>
      <w:r>
        <w:rPr>
          <w:color w:val="000000"/>
          <w:sz w:val="22"/>
          <w:szCs w:val="22"/>
        </w:rPr>
        <w:t>акрепленный на постоянной основе  по согласованию с заказчиком водитель, соответствующей категории;</w:t>
      </w:r>
    </w:p>
    <w:p>
      <w:pPr>
        <w:pStyle w:val="Normal"/>
        <w:jc w:val="both"/>
        <w:rPr/>
      </w:pPr>
      <w:r>
        <w:rPr>
          <w:sz w:val="22"/>
          <w:szCs w:val="22"/>
        </w:rPr>
        <w:t>- п</w:t>
      </w:r>
      <w:r>
        <w:rPr>
          <w:color w:val="000000"/>
          <w:sz w:val="22"/>
          <w:szCs w:val="22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места-стоянки в отапливаемом помещени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>- обязательное проведение предрейсовых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>
          <w:sz w:val="22"/>
          <w:szCs w:val="22"/>
        </w:rPr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наличие лицензии на перевозку пассажиров автомобильным транспортом, оборудованным для перевозок более 8 человек.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транспортных услуг на условиях почасовой оплаты расходов за фактическое время работы автомобиля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- наличие системы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ого транспортного средства как внутри, так и снаруж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составу транспортных средств и плановое  время их использован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Транспортные средства, закреплённые на постоянной основ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Количество автомобилей – 6.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Ж – 2126-030, либо эквивалент* – 1 автомобиль – с 9-00 до 17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УАЗ 39094(с местом для носилочных больных), -</w:t>
      </w:r>
      <w:r>
        <w:rPr>
          <w:sz w:val="22"/>
          <w:szCs w:val="22"/>
        </w:rPr>
        <w:t xml:space="preserve">1 автомобиля,  либо эквивалент* - с 9-00 до 17-00 часов в рабочие дн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Транспортные средства незакреплённые на постоянной основе (при разовом использован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ендай Соната, либо эквивалент* - 1 автомобиль – 20 машино-часов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ГАЗ 32213, либо эквивалент* – 1 автомобиль-20 машино-часо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амосвал ГАЗ – САЗ 35072, либо эквивалент* - 1 автомобиль - 1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, Лукоянова,31,33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>ежемесячно на основании счета-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-сдачи выполненных работ/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/путевой лист/ по тарифам, указанным в Приложении № 1 к Котировочной заявке/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sz w:val="22"/>
          <w:szCs w:val="22"/>
        </w:rPr>
        <w:t>Общее количество услуг</w:t>
      </w:r>
      <w:r>
        <w:rPr>
          <w:sz w:val="22"/>
          <w:szCs w:val="22"/>
        </w:rPr>
        <w:t>: на весь период оказания услуг согласно прилагаемому Зад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31.12.08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31.12.08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31.12.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ind w:left="288" w:hanging="0"/>
        <w:rPr>
          <w:sz w:val="22"/>
          <w:szCs w:val="22"/>
        </w:rPr>
      </w:pPr>
      <w:r>
        <w:rPr>
          <w:sz w:val="22"/>
          <w:szCs w:val="22"/>
        </w:rPr>
        <w:t xml:space="preserve">1.Признать победителем в проведении запроса котировок </w:t>
      </w:r>
      <w:r>
        <w:rPr>
          <w:b/>
          <w:sz w:val="22"/>
          <w:szCs w:val="22"/>
        </w:rPr>
        <w:t>ООО «Управляющая Компания «Феникс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400 000,00( четыреста тысяч  рублей)</w:t>
      </w:r>
    </w:p>
    <w:p>
      <w:pPr>
        <w:pStyle w:val="Normal"/>
        <w:ind w:left="288" w:hanging="0"/>
        <w:rPr>
          <w:sz w:val="22"/>
          <w:szCs w:val="22"/>
        </w:rPr>
      </w:pPr>
      <w:r>
        <w:rPr>
          <w:sz w:val="22"/>
          <w:szCs w:val="22"/>
        </w:rPr>
        <w:t>Юридический адрес: 614066, г. Пермь, ул. Ш.Космонавтов,141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нковские реквизиты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Р/с 40702810900420009715; К/с 3010181050000000081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филиале № 5942 ВТБ 24(ЗАО)» г. Перми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-5905265860 КПП590501001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</w:t>
      </w:r>
      <w:r>
        <w:rPr>
          <w:b/>
          <w:sz w:val="22"/>
          <w:szCs w:val="22"/>
        </w:rPr>
        <w:t xml:space="preserve"> МУП «Автобаза администрации города»</w:t>
      </w:r>
      <w:r>
        <w:rPr>
          <w:sz w:val="22"/>
          <w:szCs w:val="22"/>
        </w:rPr>
        <w:t xml:space="preserve"> с ценой  котировочной заявки – 499 000,00(четыреста девяносто девять тысяч) рублей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размещению на официальном сайте</w:t>
      </w:r>
    </w:p>
    <w:p>
      <w:pPr>
        <w:pStyle w:val="Normal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 Дмитрий Валерьевич                                                             главный 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Алексей</cp:lastModifiedBy>
  <cp:lastPrinted>2009-01-11T23:07:00Z</cp:lastPrinted>
  <dcterms:modified xsi:type="dcterms:W3CDTF">2009-01-11T18:09:00Z</dcterms:modified>
  <cp:revision>13</cp:revision>
  <dc:subject/>
  <dc:title>ПРОТОКОЛ № 05</dc:title>
</cp:coreProperties>
</file>