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734А/4/1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заявок на участие в открытом аукционе на выполнение работ по зимнем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ю объектов благоустройства поселка Новые Ляды в 2009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«12» января 2009 года</w:t>
        <w:br/>
        <w:tab/>
        <w:tab/>
        <w:tab/>
        <w:tab/>
        <w:tab/>
        <w:tab/>
        <w:tab/>
        <w:tab/>
        <w:tab/>
        <w:t xml:space="preserve">                            13 часов 4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4 по рассмотрению заявок на участие в открытом аукционе на выполнение работ по зимнему содержанию объектов благоустройства поселка Новые Ляды в 2009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 комиссии</w:t>
        <w:tab/>
        <w:tab/>
        <w:tab/>
        <w:tab/>
      </w:r>
      <w:r>
        <w:rPr>
          <w:sz w:val="24"/>
          <w:szCs w:val="24"/>
        </w:rPr>
        <w:t xml:space="preserve">О.И. Буклакова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Члены комиссии:</w:t>
        <w:tab/>
        <w:tab/>
        <w:tab/>
        <w:tab/>
        <w:tab/>
      </w:r>
      <w:r>
        <w:rPr>
          <w:sz w:val="24"/>
          <w:szCs w:val="24"/>
        </w:rPr>
        <w:t>А.А. Кузнецов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</w:r>
      <w:r>
        <w:rPr>
          <w:sz w:val="24"/>
          <w:szCs w:val="24"/>
        </w:rPr>
        <w:t xml:space="preserve">И.В. Сергеева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76 99 88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зимнему содержанию объектов благоустройства поселка Новые Ляды в 2009 году.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1 – Зимнее содержание дорог частной застройки, внутриквартальных проездов.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2 – Зимнее содержание тротуаров, родни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Лот № 1 – 974370,00 (Девятьсот семьдесят четыре тысячи триста семьдесят рублей 00 копеек).</w:t>
      </w:r>
    </w:p>
    <w:p>
      <w:pPr>
        <w:pStyle w:val="Normal"/>
        <w:rPr/>
      </w:pPr>
      <w:r>
        <w:rPr>
          <w:sz w:val="24"/>
          <w:szCs w:val="24"/>
        </w:rPr>
        <w:t>Лот № 2 – 655040,00 (Шестьсот пятьдесят пять тысяч сорок рублей  00 копеек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60"/>
        <w:gridCol w:w="48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>
          <w:trHeight w:val="23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трой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а/я 658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РЭП «Н-Ляды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гт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2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 25, оф.19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.П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Шоссе Космонавтов, 166-в, кв.3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трой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а/я 658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стройинвест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гт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18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нтажстрой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гт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2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10"/>
        <w:gridCol w:w="2585"/>
        <w:gridCol w:w="2576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СРЭП «Н-Ляды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Буклак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Кузнецов А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Сергеева И.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Стройцентр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Буклак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Кузнецов А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Сергеева И.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2. </w:t>
      </w:r>
      <w:r>
        <w:rPr>
          <w:sz w:val="24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22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рмь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4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Сведения о количественных и качественных характеристиках выполняемых работ по периодичности выполнения работ не соответствуют техническому заданию документации (указана не периодичность выполнения работ, а срок выполнения работ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Буклак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Кузнецов А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Сергеева И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10"/>
        <w:gridCol w:w="2585"/>
        <w:gridCol w:w="2576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Шубенцев И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Буклак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Кузнецов А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Сергеева И.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Монтажстро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Буклак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Кузнецов А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Сергеева И.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4. </w:t>
      </w:r>
      <w:r>
        <w:rPr>
          <w:sz w:val="24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рмь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4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Сведения о количественных и качественных характеристиках выполняемых работ по периодичности выполнения работ не соответствуют техническому заданию документации (указана не периодичность выполнения работ, а срок выполнения работ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Буклак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Кузнецов А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Сергеева И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острой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1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Не представлена Выписка из ЕГРЮЛ полученная не ранее чем за шесть месяцев до дня размещения на официальном сайте извещения о проведении открытого аукциона (представлена Выписка из ЕГРЮЛ от 12.09.2007г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Буклак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Кузнецов А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outlineLvl w:val="0"/>
              <w:rPr/>
            </w:pPr>
            <w:r>
              <w:rPr/>
              <w:t>Сергеева И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ыписка из ЕГРЮЛ не подписана уполномоченным лицо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</w:t>
        <w:tab/>
        <w:tab/>
        <w:tab/>
        <w:t>_____________________  О.И. Буклак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 xml:space="preserve">_____________________  А.А. Кузнецов     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</w:t>
        <w:tab/>
        <w:t>_____________________  И.В. Сергеев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23:00Z</dcterms:created>
  <dc:creator>User2</dc:creator>
  <dc:description/>
  <cp:keywords/>
  <dc:language>en-US</dc:language>
  <cp:lastModifiedBy>ump18</cp:lastModifiedBy>
  <cp:lastPrinted>2009-01-12T14:36:00Z</cp:lastPrinted>
  <dcterms:modified xsi:type="dcterms:W3CDTF">2009-01-12T09:50:00Z</dcterms:modified>
  <cp:revision>3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