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1 от «12» январ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внутриквартальных проездов и тротуаров в Дзержинском района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: (342)238-30-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внутриквартальных проездов и тротуаров в Дзержинском районе г. Перми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25.01.2009г. по 21.02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9 997, 46 (четыреста девяносто девять тысяч девятьсот девяносто семь руб. 46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30 (тридца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0-00 часов «21» январ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униципального бюджетного учре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__________________________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8-10-31T17:15:00Z</cp:lastPrinted>
  <dcterms:modified xsi:type="dcterms:W3CDTF">2009-01-12T05:07:00Z</dcterms:modified>
  <cp:revision>40</cp:revision>
  <dc:subject/>
  <dc:title>ИЗВЕЩЕНИЕ № 50 от « 10 » декабря  2007 г</dc:title>
</cp:coreProperties>
</file>