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3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на</w:t>
      </w:r>
      <w:r>
        <w:rPr/>
        <w:t xml:space="preserve"> </w:t>
      </w:r>
      <w:r>
        <w:rPr>
          <w:caps w:val="false"/>
          <w:smallCaps w:val="false"/>
          <w:sz w:val="24"/>
          <w:szCs w:val="26"/>
        </w:rPr>
        <w:t>оказание услуг по информационному обслуживанию справочных систем семейства «КонсультантПлюс»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>г.Пермь                                                                                                         «12» января 2009года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айдаров Ильдар Рафакович –директор  МУ «СМ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.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. ремонта ПТО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казание услуг по информационному обслуживанию СПС «КонсультантПлюс»</w:t>
      </w:r>
    </w:p>
    <w:p>
      <w:pPr>
        <w:pStyle w:val="Normal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3</w:t>
      </w:r>
      <w:r>
        <w:rPr>
          <w:sz w:val="22"/>
          <w:szCs w:val="22"/>
        </w:rPr>
        <w:t xml:space="preserve"> от 26 декабря 2008 года, размещено на официальном сайте РФ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26 декабря 2008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Максимальная цена контракта:</w:t>
      </w:r>
      <w:r>
        <w:rPr>
          <w:sz w:val="22"/>
          <w:szCs w:val="22"/>
        </w:rPr>
        <w:t xml:space="preserve"> 162 000,0 (сто шестьдесят две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2"/>
          <w:szCs w:val="22"/>
        </w:rPr>
        <w:t xml:space="preserve">Источник финансирования закупки: </w:t>
      </w:r>
      <w:r>
        <w:rPr>
          <w:sz w:val="22"/>
          <w:szCs w:val="22"/>
        </w:rPr>
        <w:t>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246"/>
        <w:gridCol w:w="232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-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истем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экземпляр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Плюс: Российское законодательство (сетевая версия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Плюс: Пермский край (сетевая версия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Плюс: Судебная практика: решение высших судов (однопользовательская версия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Плюс: Судебная практика: ФАС Уральского округа (однопользовательская версия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 Деловые бумаг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КонсультантПлюс: Комментарии законодательства (однопользовательская версия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КонсультантБухгалтер: Вопросы-ответы (однопользовательская версия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КонсультантПлюс: Строительство (однопользовательская версия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 месту нахождения Заказчи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2"/>
          <w:szCs w:val="22"/>
        </w:rPr>
        <w:t>январь – декабрь 2009 г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услуг должна быть указана в рублях с учетом налогов, сборов и других обязательных платежей, транспортных расходо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и условия оплаты: </w:t>
      </w:r>
      <w:r>
        <w:rPr>
          <w:sz w:val="22"/>
          <w:szCs w:val="22"/>
        </w:rPr>
        <w:t>ежемесячно безналичным перечислением денежных средств в течение 10-и дней с момента подписания Исполнителем и Заказчиком акта сдачи-приемки услуг и предоставления заказчику надлежаще оформленного счета, счета-фактуры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 «11 января 2009 г. 12 часов 00 минут (время местное) поступило 2 (две) котировочных заявки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i/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елекомПлю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483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от 11.01.2009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 прав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795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/1 от 11.01.2009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7.1 отклонить котировочные заявки следующих участников размещения заказа: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-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ля юридического лица)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ИО (для физического лица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ания принятого решения о несоответств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елекомПлюс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ая в котировочной заявке цена услуг превышает максимальную цену, указанную в извещении о проведении запроса котиро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 прав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ая в котировочной заявке цена услуг превышает максимальную цену, указанную в извещении о проведении запроса котировок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2. в связи с отклонением котировочных заявок всех участников осуществить повторное размещение заказа на оказание услуг по информационному обслуживанию СПС «КонсультантПлюс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Настоящий протокол подлежит размещению на официальном сайте РФ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</w:t>
            </w:r>
            <w:r>
              <w:rPr>
                <w:sz w:val="22"/>
                <w:szCs w:val="22"/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   </w:t>
            </w:r>
            <w:r>
              <w:rPr>
                <w:sz w:val="22"/>
                <w:szCs w:val="22"/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 </w:t>
            </w:r>
            <w:r>
              <w:rPr>
                <w:sz w:val="22"/>
                <w:szCs w:val="22"/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           </w:t>
            </w:r>
            <w:r>
              <w:rPr>
                <w:sz w:val="22"/>
                <w:szCs w:val="22"/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   </w:t>
            </w:r>
            <w:r>
              <w:rPr>
                <w:sz w:val="22"/>
                <w:szCs w:val="22"/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   </w:t>
            </w:r>
            <w:r>
              <w:rPr>
                <w:sz w:val="22"/>
                <w:szCs w:val="22"/>
                <w:u w:val="single"/>
              </w:rPr>
              <w:t>Филиппов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</w:t>
            </w:r>
            <w:r>
              <w:rPr>
                <w:sz w:val="22"/>
                <w:szCs w:val="22"/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719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42:00Z</dcterms:created>
  <dc:creator>3</dc:creator>
  <dc:description/>
  <cp:keywords/>
  <dc:language>en-US</dc:language>
  <cp:lastModifiedBy>Замнач_пто</cp:lastModifiedBy>
  <cp:lastPrinted>2008-05-05T14:54:00Z</cp:lastPrinted>
  <dcterms:modified xsi:type="dcterms:W3CDTF">2009-01-12T09:12:00Z</dcterms:modified>
  <cp:revision>12</cp:revision>
  <dc:subject/>
  <dc:title>ПРОТОКОЛ № К 104-04/08 </dc:title>
</cp:coreProperties>
</file>