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4А  от «13» января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кусственно вживляемых имплан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укцион состоит из 3-х лот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  <w:t>Требования заказчика к поставляемым искусственно вживляемым имплантатам</w:t>
      </w:r>
    </w:p>
    <w:tbl>
      <w:tblPr>
        <w:tblW w:w="104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78"/>
        <w:gridCol w:w="1082"/>
        <w:gridCol w:w="1078"/>
        <w:gridCol w:w="1000"/>
        <w:gridCol w:w="640"/>
        <w:gridCol w:w="1054"/>
        <w:gridCol w:w="1057"/>
        <w:gridCol w:w="923"/>
      </w:tblGrid>
      <w:tr>
        <w:trPr>
          <w:trHeight w:val="10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тавка первой партии товар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кончание поставо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шт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поставки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7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SSI с электродами, интродьюсерами и адапт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85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двухкамерные DDD с функцией автоматического переключения режима стимуляции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частото-адаптирующие SR (SSIR)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Заказчиком установлено требование обеспечения заявки на участие в аукционе 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  13   » января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 3 » феврал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 11</w:t>
      </w:r>
      <w:r>
        <w:rPr>
          <w:b/>
        </w:rPr>
        <w:t xml:space="preserve"> час. 00 мин. « 11» февраля 2009 г</w:t>
      </w:r>
      <w:r>
        <w:rPr/>
        <w:t>. по адресу: г. Пермь, ул. Сибирская, 15 (Управление муниципального заказа, Зал заседаний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2:00Z</dcterms:created>
  <dc:creator>User</dc:creator>
  <dc:description/>
  <cp:keywords/>
  <dc:language>en-US</dc:language>
  <cp:lastModifiedBy>СОК</cp:lastModifiedBy>
  <cp:lastPrinted>2008-12-30T16:08:00Z</cp:lastPrinted>
  <dcterms:modified xsi:type="dcterms:W3CDTF">2008-12-30T11:53:00Z</dcterms:modified>
  <cp:revision>5</cp:revision>
  <dc:subject/>
  <dc:title>Извещение № ____ А  от «___» _______ 2008 г</dc:title>
</cp:coreProperties>
</file>