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" ……… " января 2009 год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/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тел/факс: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</w:rPr>
      </w:pPr>
      <w:r>
        <w:rPr>
          <w:b/>
        </w:rPr>
        <w:t>Заполняется физическим лицом (в т. ч. индивидуальным предпринимателем)</w:t>
      </w:r>
      <w:r>
        <w:rPr>
          <w:b/>
          <w:i/>
        </w:rPr>
        <w:t>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Тел./факс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</w:rPr>
      </w:pPr>
      <w:r>
        <w:rPr>
          <w:b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>Изучив направленное Вами Извещение № 1 от 13 января 2009 г. о проведении запроса котировок, мы, нижеподписавшиеся, предлагаем осуществить постав</w:t>
      </w:r>
      <w:r>
        <w:rPr/>
        <w:t xml:space="preserve">ку автомобильного топлива . </w:t>
      </w:r>
    </w:p>
    <w:tbl>
      <w:tblPr>
        <w:tblW w:w="8954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601"/>
        <w:gridCol w:w="1745"/>
        <w:gridCol w:w="2346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цена 1 литра,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товара, 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рублей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бензин автомобильный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92 ( Регуляр-92 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/>
        <w:t>Предлагаемая цена контракта __________ рублей и включает</w:t>
      </w:r>
      <w:r>
        <w:rPr>
          <w:sz w:val="28"/>
          <w:szCs w:val="28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/>
        <w:t>Мы обязуемся в случае принятия нашей котировочной заявки обеспечить поставку товара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_________                                                                   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5:00Z</dcterms:created>
  <dc:creator>korjakin</dc:creator>
  <dc:description/>
  <cp:keywords/>
  <dc:language>en-US</dc:language>
  <cp:lastModifiedBy>korjakin</cp:lastModifiedBy>
  <dcterms:modified xsi:type="dcterms:W3CDTF">2009-01-12T12:25:00Z</dcterms:modified>
  <cp:revision>2</cp:revision>
  <dc:subject/>
  <dc:title/>
</cp:coreProperties>
</file>