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 от 13 января 2009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О проведении запроса котировок на поставку автомобильного топли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полк ДПС ГИБДД УВД по г. Перми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mto</w:t>
        </w:r>
        <w:r>
          <w:rPr>
            <w:rStyle w:val="InternetLink"/>
            <w:rFonts w:cs="Times New Roman"/>
            <w:sz w:val="26"/>
            <w:szCs w:val="26"/>
            <w:u w:val="none"/>
          </w:rPr>
          <w:t>_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pdps</w:t>
        </w:r>
        <w:r>
          <w:rPr>
            <w:rStyle w:val="InternetLink"/>
            <w:rFonts w:cs="Times New Roman"/>
            <w:sz w:val="26"/>
            <w:szCs w:val="26"/>
            <w:u w:val="none"/>
          </w:rPr>
          <w:t>@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едусматривает осуществить закупку бензина автомобильного  А-92 ( Регуляр -92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Корякин Виталий Борисович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Контактный телефон: 2385075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Источник финансирования: муниципальный бюдже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Максимальная цена контракта: 50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купке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sz w:val="26"/>
          <w:szCs w:val="26"/>
        </w:rPr>
        <w:t>Условие поставки - самовывоз Заказчиком товара с нефтебазы Поставщика, находящейся на территории города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sz w:val="26"/>
          <w:szCs w:val="26"/>
        </w:rPr>
        <w:t>Условие оплаты - оплата в течение 5 дней после получения Заказчиком платёжных документов и получения товар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 товара - январь, февраль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sz w:val="26"/>
          <w:szCs w:val="26"/>
        </w:rPr>
        <w:t>Единица измерения - литр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sz w:val="26"/>
          <w:szCs w:val="26"/>
        </w:rPr>
        <w:t xml:space="preserve">Гарантия - соответствие товара требованиям технических стандартов. Если товар, подвергшийся техническому контролю и испытаниям не отвечает требованиям стандарта, Заказчик вправе отказаться от него, а Поставщик обязан заменить его на товар надлежащего качества.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просе котирово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 xml:space="preserve">Место предоставления заявок: город Пермь, улица Докучаева, 48, офис 302. Окончание приёма заявок 16.00 22.01.2009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>Место рассмотрения заявок: город Пермь, улица Докучаева, 48, офис 302.       Дата рассмотрения заявок: 23.01.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sz w:val="26"/>
          <w:szCs w:val="26"/>
        </w:rPr>
        <w:t xml:space="preserve">Критерий оценки: </w:t>
      </w:r>
      <w:r>
        <w:rPr>
          <w:sz w:val="26"/>
          <w:szCs w:val="26"/>
        </w:rPr>
        <w:t xml:space="preserve"> наименьшая из предложенных цена контракта - из расчёта за 1 литр топлив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 xml:space="preserve">Цена 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>В случае Вашего согласия поставить товар на предложенных условиях просим представить котировочную заявку ( приложение 1 ) по факсу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электронной почте или курьером по вышеуказанному адресу</w:t>
      </w:r>
      <w:r>
        <w:rPr>
          <w:b/>
          <w:bCs/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Cs/>
          <w:sz w:val="26"/>
          <w:szCs w:val="26"/>
        </w:rPr>
        <w:t>В заявке следует указать предлагаемую Вами стоимость това</w:t>
      </w:r>
      <w:r>
        <w:rPr/>
        <w:t>ра: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601"/>
        <w:gridCol w:w="1745"/>
        <w:gridCol w:w="234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цена 1 литра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товара,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бензин автомобильный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92 ( Регуляр-92 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 xml:space="preserve">Уведомляем Вас, что направление Заказчиком этого запроса котировок и получение им котировочных заявок не накладывает на стороны никаких дополнительных обязательств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  <w:u w:val="none"/>
          </w:rPr>
          <w:t>www.gorodperm.ru</w:t>
        </w:r>
      </w:hyperlink>
      <w:r>
        <w:rPr>
          <w:sz w:val="26"/>
          <w:szCs w:val="26"/>
        </w:rPr>
        <w:t xml:space="preserve"> )  не ранее 23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6"/>
          <w:szCs w:val="26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муниципального контракта победителем – в период с 02 по 10 февраля 2009 года. 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  <w:t xml:space="preserve">Командир полка </w:t>
      </w:r>
    </w:p>
    <w:p>
      <w:pPr>
        <w:pStyle w:val="Normal"/>
        <w:rPr/>
      </w:pPr>
      <w:r>
        <w:rPr/>
        <w:t>ДПС ГИБДД УВД по г. Перми                                                             В.В.Майданю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_pdps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4:00Z</dcterms:created>
  <dc:creator>korjakin</dc:creator>
  <dc:description/>
  <cp:keywords/>
  <dc:language>en-US</dc:language>
  <cp:lastModifiedBy>korjakin</cp:lastModifiedBy>
  <dcterms:modified xsi:type="dcterms:W3CDTF">2009-01-12T12:24:00Z</dcterms:modified>
  <cp:revision>2</cp:revision>
  <dc:subject/>
  <dc:title/>
</cp:coreProperties>
</file>