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/>
        <w:t>«……» января 2009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Должность, фамилия, имя, отчество лица, имеющего право действовать от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./факс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Изучив направленное Вами Извещение № 2 от 13 января 2009 г. о проведении запроса котировок, мы, нижеподписавшиеся, предлагаем оказать услуги по техническому обслуживанию и ремонту автомобилей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Предлагаемая цена контракта __________ рублей и включает</w:t>
      </w:r>
      <w:r>
        <w:rPr>
          <w:sz w:val="28"/>
          <w:szCs w:val="28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ab/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7:00Z</dcterms:created>
  <dc:creator>korjakin</dc:creator>
  <dc:description/>
  <cp:keywords/>
  <dc:language>en-US</dc:language>
  <cp:lastModifiedBy>korjakin</cp:lastModifiedBy>
  <dcterms:modified xsi:type="dcterms:W3CDTF">2009-01-12T12:27:00Z</dcterms:modified>
  <cp:revision>4</cp:revision>
  <dc:subject/>
  <dc:title/>
</cp:coreProperties>
</file>