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280"/>
        <w:ind w:right="-49" w:hanging="0"/>
        <w:rPr/>
      </w:pPr>
      <w:r>
        <w:rPr>
          <w:b/>
          <w:bCs/>
          <w:sz w:val="26"/>
          <w:szCs w:val="26"/>
        </w:rPr>
        <w:t xml:space="preserve">Извещение № 2 от 13.01. 2009 года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О проведении запроса котировок на техническое обслуживание и ремонт 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полк ДПС ГИБДД УВД по г.Перми  ( 614031, город Пермь, улица Докучаева, 48 , телефон 2385055, факс 2385092, адрес электронной почты </w:t>
      </w:r>
      <w:hyperlink r:id="rId2">
        <w:r>
          <w:rPr>
            <w:rStyle w:val="InternetLink"/>
            <w:sz w:val="26"/>
            <w:szCs w:val="26"/>
            <w:lang w:val="en-US"/>
          </w:rPr>
          <w:t>mto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pdp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)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усматривает заказать выполнение услуг по техническому обслуживанию и ремонту легковых автомоби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Сайфиев Рафаил Боргано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>Контактный телефон: 2385024, 2385059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>Источник финансирования: муниципальный бюджет, средства внебюджетных источников, поступления страховых сумм ОСАГО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Максимальная цена контракта: 500 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b/>
          <w:sz w:val="26"/>
          <w:szCs w:val="26"/>
        </w:rPr>
        <w:t>Информация об услугах :</w:t>
      </w:r>
      <w:r>
        <w:rPr>
          <w:sz w:val="26"/>
          <w:szCs w:val="26"/>
        </w:rPr>
        <w:t xml:space="preserve"> техническое обслуживание и ремонт автомобилей отечественного и иностранного производства  в соответствии с техническим заданием ( приложение 2 )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>Дополнительные требования</w:t>
      </w:r>
      <w:r>
        <w:rPr>
          <w:sz w:val="26"/>
          <w:szCs w:val="26"/>
        </w:rPr>
        <w:t>: наличие лицензии на выполнение работ ( оказание услуг ), наличие, производственных площадей, обеспечение сохранности автомобилей и дополнительного оборудовани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 xml:space="preserve">Сроки выполнения работ: </w:t>
      </w:r>
      <w:r>
        <w:rPr>
          <w:sz w:val="26"/>
          <w:szCs w:val="26"/>
        </w:rPr>
        <w:t>по разовым заявкам Заказчика в период до 01 июня 2009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Место выполнения работ: территория Исполнител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Заказчик оплачивает выполненные работы (оказанные услуги) безналичными платежами в течение 5 рабочих дней после полного завершения работ, подписания приёмо-сдаточных документов и устранения недостатков, выявленных при приёмке работ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Информация о запросе: </w:t>
      </w:r>
      <w:r>
        <w:rPr>
          <w:sz w:val="26"/>
          <w:szCs w:val="26"/>
        </w:rPr>
        <w:t xml:space="preserve">окончание приёма заявок 16.00 23.01.2009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Место предоставления заявок: город Пермь, улица Докучаева, 48, офис 302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Место рассмотрения заявок: город Пермь, улица Докучаева, 48, офис 302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Дата рассмотрения заявок: 26.01.2009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 xml:space="preserve">Критерий оценки: </w:t>
      </w:r>
      <w:r>
        <w:rPr>
          <w:sz w:val="26"/>
          <w:szCs w:val="26"/>
        </w:rPr>
        <w:t xml:space="preserve">соответствие заявки предъявленным требованиям и перечню выполняемых работ, наименьшая из предложенных цена контракта. Стоимость работ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6"/>
          <w:szCs w:val="26"/>
        </w:rPr>
        <w:t>В случае Вашего согласия выполнить указанные работы просим представить котировочную заявку по форме согласно приложению №1 по факсу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электронной почте   или   курьером   по   вышеуказанному   адресу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sz w:val="26"/>
            <w:szCs w:val="26"/>
          </w:rPr>
          <w:t>www.gorodperm.ru</w:t>
        </w:r>
      </w:hyperlink>
      <w:r>
        <w:rPr>
          <w:sz w:val="26"/>
          <w:szCs w:val="26"/>
        </w:rPr>
        <w:t xml:space="preserve"> )  не ранее 26 января 2009 г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6"/>
          <w:szCs w:val="26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6"/>
          <w:szCs w:val="26"/>
        </w:rPr>
        <w:t xml:space="preserve">Срок подписания муниципального контракта с победителем – в период с 05 по 13 февраля 2009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  <w:t>Командир полка</w:t>
      </w:r>
    </w:p>
    <w:p>
      <w:pPr>
        <w:pStyle w:val="Normal"/>
        <w:rPr/>
      </w:pPr>
      <w:r>
        <w:rPr/>
        <w:t>ДПС ГИБДД УВД по г. Перми                                                           В.В.Майд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/>
      </w:pPr>
      <w:r>
        <w:rPr/>
        <w:t>Перечень работ по техническому обслуживанию и ремонту автомобилей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техническому обслуживанию автомобилей по регламенту № 1 и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автомобилей ( двигатель, трансмиссия, ходовая часть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электрооборудования легковых автомоб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кузовов легковых автомоб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транспортированию неисправных автомобилей к месту ремонта.</w:t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/>
      </w:pPr>
      <w:r>
        <w:rPr>
          <w:b/>
        </w:rPr>
        <w:t>Перечень обслуживаемых автомобилей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модел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0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Г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1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Г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2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Га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3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Га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2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_pdps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6:00Z</dcterms:created>
  <dc:creator>korjakin</dc:creator>
  <dc:description/>
  <cp:keywords/>
  <dc:language>en-US</dc:language>
  <cp:lastModifiedBy>korjakin</cp:lastModifiedBy>
  <dcterms:modified xsi:type="dcterms:W3CDTF">2009-01-12T12:28:00Z</dcterms:modified>
  <cp:revision>3</cp:revision>
  <dc:subject/>
  <dc:title/>
</cp:coreProperties>
</file>