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/>
        <w:t>Муниципальный контракт  № 2</w:t>
      </w:r>
    </w:p>
    <w:p>
      <w:pPr>
        <w:pStyle w:val="TextBody"/>
        <w:spacing w:before="0" w:after="0"/>
        <w:jc w:val="center"/>
        <w:rPr/>
      </w:pPr>
      <w:r>
        <w:rPr/>
        <w:t>на  выполнение работ ( оказание услуг )</w:t>
      </w:r>
    </w:p>
    <w:p>
      <w:pPr>
        <w:pStyle w:val="TextBody"/>
        <w:spacing w:before="0" w:after="0"/>
        <w:jc w:val="center"/>
        <w:rPr/>
      </w:pPr>
      <w:r>
        <w:rPr/>
        <w:t xml:space="preserve">по техническому обслуживанию и ремонту автомобилей </w:t>
      </w:r>
    </w:p>
    <w:p>
      <w:pPr>
        <w:pStyle w:val="TextBody"/>
        <w:spacing w:before="0" w:after="0"/>
        <w:jc w:val="center"/>
        <w:rPr/>
      </w:pPr>
      <w:r>
        <w:rPr/>
        <w:t>полка ДПС ГИБДД УВД по г. Перми</w:t>
      </w:r>
    </w:p>
    <w:p>
      <w:pPr>
        <w:pStyle w:val="TextBody"/>
        <w:ind w:firstLine="180"/>
        <w:jc w:val="center"/>
        <w:rPr/>
      </w:pPr>
      <w:r>
        <w:rPr/>
      </w:r>
    </w:p>
    <w:p>
      <w:pPr>
        <w:pStyle w:val="TextBody"/>
        <w:ind w:firstLine="180"/>
        <w:rPr/>
      </w:pPr>
      <w:r>
        <w:rPr/>
        <w:t>г. Пермь                                                                                   "……" февраля 2009 г.</w:t>
      </w:r>
    </w:p>
    <w:p>
      <w:pPr>
        <w:pStyle w:val="TextBody"/>
        <w:ind w:firstLine="180"/>
        <w:jc w:val="both"/>
        <w:rPr/>
      </w:pPr>
      <w:r>
        <w:rPr/>
        <w:t xml:space="preserve">                </w:t>
      </w:r>
      <w:r>
        <w:rPr/>
        <w:t>Полк дорожно-патрульной службы Государственной инспекции безопасности дорожного движения Управления внутренних дел по городу Перми      ( Полк ДПС ГИБДД УВД по г. Перми), именуемый в дальнейшем Заказчик, в лице командира Майданюка Виктора Васильевича, действующего на основании Положения, с одной стороны и ……………………………………, именуемый в дальнейшем Исполнитель, в лице …………………………………………., действующего на основании …………………………., с другой стороны, на основании решения котировочной комиссии от "…." января 2009 года № 2 по результатам проведения запроса котировок, заключили настоящий муниципальный контракт о нижеследующем: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/>
      </w:pPr>
      <w:r>
        <w:rPr/>
        <w:t>1.1. Исполнитель обязуется в обусловленный настоящим контрактом срок выполнить работы по техническому обслуживанию и ремонту автомобилей Заказчика, в соответствии с техническим заданием (приложение № 1), являющимся неотъемлемой частью настоящего контракта, а Заказчик обязуется произвести оплату за  выполненные работы.</w:t>
      </w:r>
    </w:p>
    <w:p>
      <w:pPr>
        <w:pStyle w:val="Normal"/>
        <w:widowControl w:val="false"/>
        <w:autoSpaceDE w:val="false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2. Обязанности сторон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</w:rPr>
        <w:t xml:space="preserve">2.1. Заказчик </w:t>
      </w:r>
      <w:r>
        <w:rPr/>
        <w:t>обязу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а) оформлять заказ на выполнение работ только по мере поступления финансирования из местного бюджета, внебюджетных источников или страховых сумм ОСАГ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) произвести оплату за выполненные работ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б) обеспечить документооборот и отчетность по данному контракту, в течение 5 дней с момента предоставления отчетных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</w:rPr>
        <w:t>2.2.</w:t>
      </w:r>
      <w:r>
        <w:rPr/>
        <w:t xml:space="preserve"> Исполнитель обязу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) выполнить работы по техническому обслуживанию и ремонту автомобилей Заказчика в сроки, на условиях  и в порядке, предусмотренном настоящим контракт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б) по окончании работ предоставить Заказчику все необходимые сопроводительные документы (счета, счета-фактуры, накладные и т.п.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) выполнить работы в соответствии с  ГОСТ, ТУ и иными документами, регламентирующими их качеств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г) в случае обнаружения недостатков выполненных работ или их несоответствия требованиям качества, Исполнитель обязуется без дополнительной оплаты устранить выявленные недостатки в течение 5 рабочих  дней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д) предоставить гарантийный срок на агрегаты, узлы, детали и части автомобилей, на которых производились ремонт и техническое обслуживание. </w:t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3. Цена и порядок расчетов.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1.  Стоимость настоящего контракта составляет …………… рублей, включая НДС. и не может быть изменена в период действия контрак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2. При выполнении работ по настоящему контракту оплата производится Заказчиком на основании разовых договоров на техническое обслуживание и ремонт автотранспортных средств, заключаемых для выполнения работ на каждый конкретный автомобиль Заказчи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3. Оплата выполненных работ настоящему контракту производится в течение 5 рабочих дней с момента предоставления Исполнителем всех отчетных документов.</w:t>
      </w:r>
    </w:p>
    <w:p>
      <w:pPr>
        <w:pStyle w:val="Normal"/>
        <w:widowControl w:val="false"/>
        <w:autoSpaceDE w:val="false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4. Сроки, порядок выполнения и приемки работ.</w:t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1. Выполнение работ производится в период до 01.06.2009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2. Выполнение работ производится по мере необходимости по разовым заявкам Заказчи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4.3. При оформлении приёма автомобиля Заказчик уведомляет Исполнителя о перечне работ, требуемых для конкретного автомобиля, а Исполнитель оформляет заказ-наряд на работы и соответствующий ему разовый договор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4. Днем  исполнения  обязательства по договору считается выдача автомобиля Заказчику и подписание сторонами акта на выполненные работы.</w:t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5.Ответственность сторон</w:t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before="0" w:after="0"/>
        <w:ind w:left="0" w:firstLine="839"/>
        <w:rPr/>
      </w:pPr>
      <w:r>
        <w:rPr>
          <w:sz w:val="26"/>
          <w:szCs w:val="26"/>
        </w:rPr>
        <w:t>5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 w:val="false"/>
        <w:autoSpaceDE w:val="false"/>
        <w:ind w:firstLine="839"/>
        <w:jc w:val="both"/>
        <w:rPr/>
      </w:pPr>
      <w:r>
        <w:rPr/>
        <w:t>5.2. Уплата   неустойки,   пени,   штрафов   не   освобождает   стороны   от исполнения обязательств, принятых на себя по контракту.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6. Форс-мажор</w:t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то: стихийные бедствия, забастовки, военные действия, вновь принятые нормативные акты РФ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7. Дополнительные условия</w:t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1. Настоящий   контракт  вступает  в  силу  с  момента   подписания   его сторонами и действует до исполнения сторонами всех обязательств по договор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2. Разногласия,   возникающие   между   Исполнителем и Заказчиком при заключении, изменении и расторжении настоящего контракта рассматриваются в порядке, установленном Гражданским Кодексом РФ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3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4. В части, не предусмотренной настоящим контрактом, стороны руководствуются действующим федеральным законодательством РФ, а также законодательством Пермского кра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8. Реквизиты сторон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Заказчик: </w:t>
        <w:tab/>
        <w:tab/>
        <w:t xml:space="preserve">                                                  Исполнитель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28:00Z</dcterms:created>
  <dc:creator>korjakin</dc:creator>
  <dc:description/>
  <cp:keywords/>
  <dc:language>en-US</dc:language>
  <cp:lastModifiedBy>korjakin</cp:lastModifiedBy>
  <dcterms:modified xsi:type="dcterms:W3CDTF">2009-01-12T12:29:00Z</dcterms:modified>
  <cp:revision>2</cp:revision>
  <dc:subject/>
  <dc:title/>
</cp:coreProperties>
</file>