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оказание услуг по информированию населения через средства массовой информации посредством радио и (или) телевизионного эфирного вещания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</w:t>
        <w:tab/>
        <w:tab/>
        <w:tab/>
        <w:tab/>
        <w:tab/>
        <w:tab/>
        <w:tab/>
        <w:tab/>
        <w:tab/>
        <w:t xml:space="preserve">             «12» января 2009 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  <w:b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вскрытию конвертов с заявками на участие в открытом конкурсе на право заключения муниципального контракта на оказание услуг по информированию населения через средства массовой информации посредством радио и (или) телевизионного эфирного вещания для администрац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Кузнецов Александр Александрович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Сергеева Ирина Владими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тавителей участников размещения заказа на заседании комиссии не был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начальник информационно-аналитического управления администрации города Перми Каменских Андрей Серге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Конкурс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стоит из 5  лотов.</w:t>
      </w:r>
    </w:p>
    <w:p>
      <w:pPr>
        <w:pStyle w:val="Normal"/>
        <w:rPr/>
      </w:pP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Информирование населения </w:t>
      </w:r>
      <w:r>
        <w:rPr>
          <w:b/>
          <w:sz w:val="22"/>
          <w:szCs w:val="22"/>
        </w:rPr>
        <w:t>о социальном, экономическом, культурном развитии города Перми как краевого цент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ежедневных выпусках телевизионных новостей: объем не менее 2000 секунд (без учета повторо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ежедневных выпусках радио новостей: объем не менее 1000 секунд (без учета повторо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удийная программа: объем не менее 1000 секун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ямой радиоэфир: объем не менее 5000 секун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муниципального контракта 5 000 000 рублей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яя аудитория (в тыс. чел.) в предлагаемый для оригинального выхода в эфир ежедневного выпуска телевизионных новостей отрезок времени (только вечерний эфир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 2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нформирование по наиболее актуальным вопросам развития города Пер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ежедневных вечерних выпусках новостей: объем не менее 1500 секунд (без учета повторов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ежедневных утренних выпусках новостей: объем не менее 270 секунд (без учета повторов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прямом эфире: объем не менее 600 секун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муниципального контракта 3 000 000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итерии оцен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яя аудитория (в тыс. чел.) в предлагаемый для оригинального выхода в эфир ежедневного выпуска телевизионных новостей отрезок времени (только вечерний эфир).</w:t>
      </w:r>
    </w:p>
    <w:p>
      <w:pPr>
        <w:pStyle w:val="Normal"/>
        <w:rPr/>
      </w:pPr>
      <w:r>
        <w:rPr>
          <w:b/>
          <w:sz w:val="22"/>
          <w:szCs w:val="22"/>
        </w:rPr>
        <w:t>Лот № 3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нформирование населения о текущей деятельности администрации города Перми, ее функциональных и территориальных орган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ежедневных выпусках новостей: объем не менее 1000 секунд (без учета повторов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прямом эфире: объем не менее 1500 секун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муниципального контракта 1 200 0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яя аудитория (в тыс. чел.) в предлагаемый для оригинального выхода в эфир ежедневного выпуска телевизионных новостей отрезок времени (только вечерний эфир).</w:t>
      </w:r>
    </w:p>
    <w:p>
      <w:pPr>
        <w:pStyle w:val="Normal"/>
        <w:rPr/>
      </w:pPr>
      <w:r>
        <w:rPr>
          <w:b/>
          <w:sz w:val="22"/>
          <w:szCs w:val="22"/>
        </w:rPr>
        <w:t>Лот № 4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Информирование населения </w:t>
      </w:r>
      <w:r>
        <w:rPr>
          <w:b/>
          <w:sz w:val="22"/>
          <w:szCs w:val="22"/>
        </w:rPr>
        <w:t>о работе администрации города Пер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ежедневных выпусках новостей: объем не менее 1000 секунд (без учета повторов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формате «Специальный репортаж»: объем не менее 600 секунд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удийная программа: объем не менее 1200 секун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муниципального контракта 2 100 000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итерии оцен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яя аудитория (в тыс. чел.) в предлагаемый для оригинального выхода в эфир ежедневного выпуска телевизионных новостей отрезок времени (только вечерний эфир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: Информирование населения об основных событиях городской жизни посредством телевизионных програм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ъем не менее 420 секунд (без учета повторов);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посредством создания и проката видеороликов: объем  не менее 500 секун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муниципального контракта 1 000 000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яя аудитория (в тыс. чел.) в предлагаемый для оригинального выхода в эфир телевизионной информационно-познавательной программы отрезок времен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90 от «05» декабря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5» дека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было представлено 5 (Пять) запечатанных конвертов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полнительных заявок и изменений поданных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к настоящему протоколу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нкурс по лотам 1,2,3,4,5 в соответствии с п. 5 ст. 26 федерального закона № 94-ФЗ от 21.07.2005 года «О размещении заказов на поставки товаров, выполнение работ, оказание услуг для государственных и муниципальных нужд» признан несостоявшимся, поскольку по каждому лоту было подано только по одной заявк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      Буклакова Ольга Ивановна</w:t>
      </w:r>
    </w:p>
    <w:p>
      <w:pPr>
        <w:pStyle w:val="TextBodyIndent"/>
        <w:ind w:left="4248" w:hanging="4080"/>
        <w:jc w:val="both"/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TextBodyIndent"/>
        <w:ind w:left="4248" w:hanging="4080"/>
        <w:jc w:val="both"/>
        <w:rPr>
          <w:sz w:val="22"/>
          <w:szCs w:val="22"/>
        </w:rPr>
      </w:pPr>
      <w:r>
        <w:rPr>
          <w:i/>
        </w:rPr>
        <w:t xml:space="preserve">Члены комиссии:                 </w:t>
        <w:tab/>
      </w:r>
      <w:r>
        <w:rPr/>
        <w:t xml:space="preserve">____________       </w:t>
      </w:r>
      <w:r>
        <w:rPr>
          <w:sz w:val="22"/>
          <w:szCs w:val="22"/>
        </w:rPr>
        <w:t xml:space="preserve">Кузнецов Александр Александрович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</w:t>
        <w:tab/>
        <w:t xml:space="preserve">____________       Сергеева Ирина Владимировна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Розова Антонина Николаевна</w:t>
      </w:r>
    </w:p>
    <w:sectPr>
      <w:footerReference w:type="default" r:id="rId3"/>
      <w:type w:val="nextPage"/>
      <w:pgSz w:w="11906" w:h="16838"/>
      <w:pgMar w:left="72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07:00Z</dcterms:created>
  <dc:creator>ump15</dc:creator>
  <dc:description/>
  <cp:keywords/>
  <dc:language>en-US</dc:language>
  <cp:lastModifiedBy>ОРОРС</cp:lastModifiedBy>
  <cp:lastPrinted>2009-01-12T15:31:00Z</cp:lastPrinted>
  <dcterms:modified xsi:type="dcterms:W3CDTF">2009-01-12T11:18:00Z</dcterms:modified>
  <cp:revision>5</cp:revision>
  <dc:subject/>
  <dc:title>ПРОТОКОЛ № 01/03-07</dc:title>
</cp:coreProperties>
</file>