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токолу № 171К/4/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01.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80"/>
        <w:gridCol w:w="1980"/>
        <w:gridCol w:w="180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- участника размещения зака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касар Регион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РК «Урал-Информ 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РК «ВЕ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Продюсерский центр «Т7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на который подана заявк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Орджоникидзе, 14, оф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 П.Соловьева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Крупско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а/я 2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 Техническая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оказываемых услуг по форм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13735 от 02.12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выписки № 17599 от 05.12.20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6207 от 05.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6254 от 08.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6900 от 10.12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щие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26 от 08.04.2005, Приказ № 181-а от 11.08.2008, выписка из Устава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№ 21 от 16.12.2008, Протокол № 4 от 13.12.2007, выписка из устава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1 от 05.05.2008, выписка из устава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т 02.09.2008 б/н, приказ № 95-к от 08.09.2008, доверенность № 37 от 08.09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001-08 от 14.02.2008, устав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эфирное (телевизионное и (или) радио) вещ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0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 32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050 000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1 4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ая характеристика оказываемых усл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/>
        <w:t xml:space="preserve"> </w:t>
      </w:r>
      <w:r>
        <w:rPr/>
        <w:t>Председатель комиссии</w:t>
        <w:tab/>
        <w:t xml:space="preserve"> _____________      Буклакова Ольга Ивановна</w:t>
      </w:r>
    </w:p>
    <w:p>
      <w:pPr>
        <w:pStyle w:val="TextBodyIndent"/>
        <w:ind w:left="4248" w:hanging="4080"/>
        <w:jc w:val="both"/>
        <w:rPr/>
      </w:pPr>
      <w:r>
        <w:rPr>
          <w:vertAlign w:val="superscript"/>
        </w:rPr>
        <w:tab/>
        <w:t xml:space="preserve"> </w:t>
        <w:tab/>
        <w:tab/>
      </w:r>
    </w:p>
    <w:p>
      <w:pPr>
        <w:pStyle w:val="TextBodyIndent"/>
        <w:ind w:left="4248" w:hanging="4080"/>
        <w:jc w:val="both"/>
        <w:rPr/>
      </w:pPr>
      <w:r>
        <w:rPr/>
        <w:t xml:space="preserve">Члены комиссии:                 </w:t>
        <w:tab/>
        <w:t xml:space="preserve">____________       Кузнецов Александр Александрович    </w:t>
      </w:r>
    </w:p>
    <w:p>
      <w:pPr>
        <w:pStyle w:val="TextBodyIndent"/>
        <w:ind w:left="4248" w:hanging="408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ветственный секретарь комиссии </w:t>
        <w:tab/>
        <w:t xml:space="preserve">____________       Сергеева Ирина Владимир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итель заказчика</w:t>
        <w:tab/>
        <w:t>_______________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1:00Z</dcterms:created>
  <dc:creator>ОРОРС</dc:creator>
  <dc:description/>
  <cp:keywords/>
  <dc:language>en-US</dc:language>
  <cp:lastModifiedBy>ОРОРС</cp:lastModifiedBy>
  <cp:lastPrinted>2009-01-12T17:31:00Z</cp:lastPrinted>
  <dcterms:modified xsi:type="dcterms:W3CDTF">2009-01-12T12:31:00Z</dcterms:modified>
  <cp:revision>2</cp:revision>
  <dc:subject/>
  <dc:title>Приложение </dc:title>
</cp:coreProperties>
</file>