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универсальных систем для транспедикулярной фиксации позвоночнике</w:t>
      </w:r>
    </w:p>
    <w:p>
      <w:pPr>
        <w:pStyle w:val="Normal"/>
        <w:jc w:val="both"/>
        <w:rPr/>
      </w:pPr>
      <w:r>
        <w:rPr>
          <w:sz w:val="20"/>
        </w:rPr>
        <w:t>г.Пермь                                                                                                                                                          «13» января 2009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 комиссии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на поставку универсальных систем для транспедикулярной фиксации позвоночника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5. Максимальная цена Муниципального контракта:  490000</w:t>
      </w:r>
      <w:r>
        <w:rPr>
          <w:sz w:val="20"/>
        </w:rPr>
        <w:t xml:space="preserve"> руб. </w:t>
      </w:r>
      <w:r>
        <w:rPr>
          <w:b/>
          <w:sz w:val="20"/>
        </w:rPr>
        <w:t>00</w:t>
      </w:r>
      <w:r>
        <w:rPr>
          <w:sz w:val="20"/>
        </w:rPr>
        <w:t xml:space="preserve"> коп. </w:t>
      </w:r>
    </w:p>
    <w:p>
      <w:pPr>
        <w:pStyle w:val="Normal"/>
        <w:jc w:val="both"/>
        <w:rPr/>
      </w:pPr>
      <w:r>
        <w:rPr>
          <w:b/>
          <w:sz w:val="20"/>
        </w:rPr>
        <w:t>6. Место поставки:</w:t>
      </w:r>
      <w:r>
        <w:rPr>
          <w:sz w:val="20"/>
        </w:rPr>
        <w:t xml:space="preserve"> г.Пермь ул. Победы, 41  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Сроки поставки:</w:t>
      </w:r>
      <w:r>
        <w:rPr>
          <w:sz w:val="20"/>
        </w:rPr>
        <w:t xml:space="preserve"> по Заявке Заказчика с момента заключения муниципального контракта по 31 марта 2009г.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средства ПКФОМС.</w:t>
      </w:r>
    </w:p>
    <w:p>
      <w:pPr>
        <w:pStyle w:val="Style17"/>
        <w:rPr/>
      </w:pPr>
      <w:r>
        <w:rPr>
          <w:b/>
          <w:sz w:val="20"/>
          <w:szCs w:val="20"/>
        </w:rPr>
        <w:t>9. Условия оплаты:</w:t>
      </w:r>
      <w:r>
        <w:rPr>
          <w:sz w:val="20"/>
          <w:szCs w:val="20"/>
        </w:rPr>
        <w:t xml:space="preserve"> осуществляется путем перечисления денежных средств на расчетный счет поставщика после финансирования из ПКФОМС в течении 20 банковских дней при условии предоставления Поставщиком оформленных в установленном порядке: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szCs w:val="24"/>
        </w:rPr>
        <w:t>акта-сдачи приемки товара;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кта-сдачи приема набора вспомогательных инструментов (при первой поставке) получения накладной;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szCs w:val="24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szCs w:val="24"/>
        </w:rPr>
        <w:t>счета-фактуры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86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24.12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12.01.09г.) подачи котировочных заявок поступили заявки от  2-х (Дву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906"/>
        <w:gridCol w:w="1701"/>
        <w:gridCol w:w="209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24"/>
              </w:rPr>
              <w:t>ИП Верещагин Вячеслав Николаевич   12.01.09 в 13 час 53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8965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24"/>
              </w:rPr>
              <w:t>ООО «ТриОмед»                                      12.01.09 в 13 час 55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Cs w:val="24"/>
              </w:rPr>
              <w:t>49000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13.1  Признать котировочную заявку не соответствующую требованиям: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ООО «ТриОмед» (не соответствуют заявленным требованиям условия оплаты)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13.2  Признать котировочную заявку соответствующую требованиям:</w:t>
      </w:r>
    </w:p>
    <w:p>
      <w:pPr>
        <w:pStyle w:val="2"/>
        <w:spacing w:lineRule="auto" w:line="240" w:before="0" w:after="0"/>
        <w:ind w:left="360" w:hanging="0"/>
        <w:jc w:val="both"/>
        <w:rPr>
          <w:szCs w:val="24"/>
        </w:rPr>
      </w:pPr>
      <w:r>
        <w:rPr>
          <w:szCs w:val="24"/>
        </w:rPr>
        <w:t>ИП Верещагин Вячеслав Николаевич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13.2  Признать выигравшей котировочную заявку ИП Верещагин В.Н.  которая соответствует всем             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установленным в извещении о проведении запроса котировок требованиям и в которой предложена  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цена  489650  руб. 00 коп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поставки  универсальных систем для транспедикулярной фиксации позвоночника  на сумму  </w:t>
      </w:r>
      <w:r>
        <w:rPr>
          <w:b/>
          <w:bCs/>
          <w:szCs w:val="24"/>
        </w:rPr>
        <w:t>489650 руб.00 коп</w:t>
      </w:r>
      <w:r>
        <w:rPr>
          <w:szCs w:val="24"/>
        </w:rPr>
        <w:t xml:space="preserve">. с участником размещения заказа </w:t>
      </w:r>
      <w:r>
        <w:rPr>
          <w:b/>
          <w:bCs/>
          <w:szCs w:val="24"/>
        </w:rPr>
        <w:t>ИП Верещагин В.Н.</w:t>
      </w:r>
      <w:r>
        <w:rPr>
          <w:szCs w:val="24"/>
        </w:rPr>
        <w:t xml:space="preserve"> (ИНН 590500245345, адрес: 614081, г.Пермь, ул.Плеханова 70а-38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"/>
        <w:tabs>
          <w:tab w:val="clear" w:pos="708"/>
          <w:tab w:val="left" w:pos="3285" w:leader="none"/>
        </w:tabs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Председатель комиссии  </w:t>
        <w:tab/>
        <w:t xml:space="preserve">_______________________  Гринберг С.Н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>Заместитель председателя                    ________________________ 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 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02:00Z</dcterms:created>
  <dc:creator>hh</dc:creator>
  <dc:description/>
  <cp:keywords/>
  <dc:language>en-US</dc:language>
  <cp:lastModifiedBy>User</cp:lastModifiedBy>
  <cp:lastPrinted>2009-01-13T08:35:00Z</cp:lastPrinted>
  <dcterms:modified xsi:type="dcterms:W3CDTF">2009-01-13T03:35:00Z</dcterms:modified>
  <cp:revision>25</cp:revision>
  <dc:subject/>
  <dc:title>ПРОТОКОЛ № 7</dc:title>
</cp:coreProperties>
</file>