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39 А/  3  /   1</w:t>
        <w:br/>
      </w:r>
      <w:r>
        <w:rPr>
          <w:sz w:val="20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0"/>
        </w:rPr>
        <w:t xml:space="preserve">на  право заключения муниципальных контрактов 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на  поставку  хлеба и хлебобулочных изделий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0"/>
        </w:rPr>
        <w:t xml:space="preserve">для муниципальноых образовательных учреждений   города  Перми  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на  период  с 15 февраля 2009 г. по 14 февраля 2010 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«13» января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 комиссии по видам товаров, работ, услуг №3 по рассмотрению заявок на участие в открытом аукционе «На право заключения муниципальных контрактов на  поставку хлеба и хлебобулочных изделий  для муниципальных образовательных учреждений   города  Перми на период с 15 февраля 2009 г. по 14 февраля 2010 г.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Заместитель председателя  комиссии           </w:t>
      </w:r>
      <w:r>
        <w:rPr>
          <w:sz w:val="22"/>
          <w:szCs w:val="22"/>
        </w:rPr>
        <w:t>Брагина Ольга Владимировна</w:t>
      </w:r>
    </w:p>
    <w:p>
      <w:pPr>
        <w:pStyle w:val="Normal"/>
        <w:tabs>
          <w:tab w:val="clear" w:pos="708"/>
          <w:tab w:val="left" w:pos="5040" w:leader="none"/>
        </w:tabs>
        <w:ind w:left="4248" w:hanging="0"/>
        <w:jc w:val="both"/>
        <w:rPr>
          <w:i/>
          <w:i/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</w:t>
      </w:r>
      <w:r>
        <w:rPr>
          <w:sz w:val="22"/>
          <w:szCs w:val="22"/>
        </w:rPr>
        <w:t xml:space="preserve">                                              Щелоков Вадим Валерьевич</w:t>
      </w:r>
    </w:p>
    <w:p>
      <w:pPr>
        <w:pStyle w:val="Normal"/>
        <w:tabs>
          <w:tab w:val="clear" w:pos="708"/>
          <w:tab w:val="left" w:pos="5040" w:leader="none"/>
        </w:tabs>
        <w:ind w:left="4248" w:hanging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обеджашвили Оксана Георгиевна</w:t>
      </w:r>
    </w:p>
    <w:p>
      <w:pPr>
        <w:pStyle w:val="Normal"/>
        <w:tabs>
          <w:tab w:val="clear" w:pos="708"/>
          <w:tab w:val="left" w:pos="5040" w:leader="none"/>
        </w:tabs>
        <w:ind w:left="4248" w:hanging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амсонова Елена Германовна</w:t>
      </w:r>
    </w:p>
    <w:p>
      <w:pPr>
        <w:pStyle w:val="Normal"/>
        <w:tabs>
          <w:tab w:val="clear" w:pos="708"/>
          <w:tab w:val="left" w:pos="5040" w:leader="none"/>
        </w:tabs>
        <w:ind w:left="424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Ответственный секретарь комиссии</w:t>
      </w:r>
      <w:r>
        <w:rPr>
          <w:sz w:val="22"/>
          <w:szCs w:val="22"/>
        </w:rPr>
        <w:t xml:space="preserve">                Чазова Елена Константиновна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ах</w:t>
      </w:r>
    </w:p>
    <w:p>
      <w:pPr>
        <w:pStyle w:val="Normal"/>
        <w:rPr/>
      </w:pPr>
      <w:r>
        <w:rPr/>
        <w:t>Дзержинский, Ленинский район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учреждения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 г. Пермь, ул.25 Октября, 1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4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г. Пермь, ул.Сибирская, 2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5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Крисанова, 20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РР - Детский сад № 29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Большевистская, 12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4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 г. Пермь, Комсомольский проспект, 20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6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Крисанова, 22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94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Луначарского, 122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99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Большевистская, 14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73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 г. Пермь, ул.Горького, 4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93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 г. Пермь, ул.25 Октября, 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43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 г. Пермь, ул.Пушкина, 35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73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 г. Пермь, ул.Кирова, 3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36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1  г. Пермь,ул.Советская, 11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ля детей дошкольного и младшего школьного возраста «Начальная школа-детский сад № 363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 г. Пермь, ул.Луначарского, 11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404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3  г. Пермь,ул.Дедюкина, 6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  г. Пермь,ул. Маяковского, 46б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7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6  г. Пермь, ул.Гатчинская, 1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4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6  г. Пермь, ул.Барамзиной, 5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43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4  г. Пермь, ул.Овчинникова, 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55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6 г. Пермь,ул. Василия Каменского, 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90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6 г. Пермь,ул. Василия Каменского, 1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03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  г.Пермь,ул.Голева, 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120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  г. Пермь,ул.Строителей, 1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29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 Томачева, 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35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4 г. Пермь, ул.Мильчакова, 2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162 – центр развития ребенка» </w:t>
            </w:r>
            <w:r>
              <w:rPr>
                <w:rFonts w:cs="Times New Roman CYR" w:ascii="Times New Roman CYR" w:hAnsi="Times New Roman CYR"/>
              </w:rPr>
              <w:t>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  г. Пермь,ул. Подлесная, 9б</w:t>
            </w:r>
          </w:p>
        </w:tc>
      </w:tr>
      <w:tr>
        <w:trPr/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95 -центр развития ребенка»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Коммунистическая, 109А – корпус №1</w:t>
            </w:r>
          </w:p>
        </w:tc>
      </w:tr>
      <w:tr>
        <w:trPr/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Решетникова,30 – корпус №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48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Крисанова, 5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енка - Детский сад № 268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Коммунистическая, 8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28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 г. Пермь, ул.Крисанова, 39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60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  г.Пермь, ул.Маяковского, 3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70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  г. Пермь, пр.Парковый, 2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84»</w:t>
            </w:r>
            <w:r>
              <w:rPr>
                <w:rFonts w:cs="Times New Roman CYR" w:ascii="Times New Roman CYR" w:hAnsi="Times New Roman CYR"/>
              </w:rPr>
              <w:t xml:space="preserve">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  г. Пермь, ул.Подлесная 2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385  - центр развития ребенка» </w:t>
            </w:r>
            <w:r>
              <w:rPr>
                <w:rFonts w:cs="Times New Roman CYR" w:ascii="Times New Roman CYR" w:hAnsi="Times New Roman CYR"/>
              </w:rPr>
              <w:t>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 г. Пермь, ул.Подлесная, 3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33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 г. Пермь, ул.Подлесная 21/2</w:t>
            </w:r>
          </w:p>
        </w:tc>
      </w:tr>
      <w:tr>
        <w:trPr/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дустриальный рай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ул. Сивкова, 2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12"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Снайперов, 2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23"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Стахановская, 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Центр развития ребенка - детский сад № 35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8, г. Пермь,ул. Геологов, 7</w:t>
            </w:r>
          </w:p>
        </w:tc>
      </w:tr>
      <w:tr>
        <w:trPr>
          <w:trHeight w:val="58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Центр развития ребенка - детский сад № 4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 г. Пермь,ул. Чайковского, 6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69"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ул. Нефтяников, 22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Центр развития ребенка - детский сад № 11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8, г. Пермь,ул. Свиязева, 2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140"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8, г. Пермь,ул. Свиязева, 3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152"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ул. Мира, 10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18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ул. Формовщиков, 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Центр развития ребенка - детский сад № 19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ул. Стахановская, 51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209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ул. Нефтяников, 4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Центр развития ребенка - детский сад № 21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ул. Карпинского, 6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217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 ул. Снайперов, 1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Центр развития ребенка - детский сад № 22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ул. Танкистов, 6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244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ул. Нефтяников, 5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 Центр развития ребенка - детский сад № 26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ул. Чайковского, 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27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ул. Мира, 14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305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ул. Нефтяников, 36, 36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307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ул. Бр. Игнатовых,13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34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ул. Советской Армии, 25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365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22, г. Пермь,ул. Бабушкина, 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367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22, г. Пермь,ул. Самолетная, 2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Центр развития ребенка - детский сад № 37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22, г. Пермь,ул. Стахановская, 6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Центр развития ребенка - детский сад № 38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,ул.Л.Толстого, 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39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ул. Подводников,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398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88, г. Пермь,ул. Глинки, 11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Центр развития ребенка - детский сад № 403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88, г. Пермь,ул. Свиязева, 2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ля детей младшего и школьного возраста "Начальная школа-детский сад № 5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ул. Беляева,43/1</w:t>
            </w:r>
          </w:p>
        </w:tc>
      </w:tr>
      <w:tr>
        <w:trPr/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овский район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– детский сад № 2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7,  г. Пермь, ул. Машинистов, 5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Детский сад № 4» г. Перми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13,  г. Пермь, ул. Кировоградская, 45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6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614023,  г. Пермь, ул. Сокольская, 20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8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67,  г. Пермь, ул. Заречная, 13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52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13,  г. Пермь, ул. Закамская, 2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71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13,  г. Пермь, ул. Закамская, 58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81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67, г. Пермь, ул. Белоевская, 4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85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23, г. Пермь, ул. Камышинская, 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94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32, г. Пермь, ул. М. Рыбалко, 109 Б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97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23,  г. Пермь, ул. Ад. Ушакова,  28-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– детский сад № 108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13, г. Пермь, ул. Ад. Нахимова,14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09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13,  г. Пермь, ул. Закамская, 44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11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42,  г. Пермь, ул. Химградская, 1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– детский сад № 137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01,  г. Пермь, ул. А. Невского, 1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– детский сад № 148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42,  г. Пермь, ул. Б.Хмельницкого, 52 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55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32,  г. Пермь, ул. М.Рыбалко, 95 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67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01,  г. Пермь, ул. Автозаводская, 4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71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13, г. Пермь, ул. Шишкина, 1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85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09, г. Пермь, ул. Капитана Пирожкова, 3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68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614113 , г. Пермь ул. Кировоградская, 15 А              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03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31, Г. Пермь, ул. Костычева, 3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47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13, г. Пермь, ул. М. Рыбалко , 100 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– детский сад № 252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13, г. Пермь, ул. Автозаводская, 5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61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614034,  г. Пермь,  ул. Воронежская, 1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70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32,  г. Пермь, ул. Ласьвинская, 22 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75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614032,  г. Пермь, ул. М.  Рыбалко, 101 А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76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23,  г. Пермь, ул. Камышинская, 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81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13,  г. Пермь, ул. Чистопольская, 2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83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13,  г. Пермь, ул. Закамская, 35 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09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01,  г. Пермь, М. Рыбалко, 1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16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01,  г. Пермь, ул. А. Невского, 1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18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32,  г. Пермь, ул. Сысольская, 9 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24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614042,  г. Пермь, ул. М. Рыбалко, 29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26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614042,  г. Пермь, ул. Победы, 27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34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09, г. Пермь, ул. Капитанская, 2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– детский сад № 335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614042,  г. Пермь, ул. Охотников, 8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66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42,  г. Пермь, ул. Охотников, 3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86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Пермь, Автозаводская, 4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409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09, г. Пермь, Волгодонская, 2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– детский сад № 410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109,  г. Пермь,  ул. Танцорова, 2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412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614035,  г. Пермь, ул. Глазовская, 1а   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95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14042, г. Пермь, ул. Полтавская, 33</w:t>
            </w:r>
          </w:p>
        </w:tc>
      </w:tr>
      <w:tr>
        <w:trPr/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товилихинский  рай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Детский сад №13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70 г. Пермь, ул. Техническая, 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Детский сад № 27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18, г. Пермь, ул. 2-я линия, 2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Центр развития ребенка -детский сад № 40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51, г. Пермь, ул. Юрша, 64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58»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77, г. Пермь, б. Гагарина 79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МДОУ </w:t>
            </w:r>
            <w:r>
              <w:rPr>
                <w:bCs/>
              </w:rPr>
              <w:t>«Детский сад № 63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4107, </w:t>
            </w:r>
            <w:r>
              <w:rPr>
                <w:bCs/>
              </w:rPr>
              <w:t>г. Пермь, ул. Добролюбова, 1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67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70 г. Пермь, ул. Макаренко 38, 4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Детский сад № 74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107, г. Пермь, ул. Чехова,1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Детский сад № 77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107, г. Пермь, ул. Инженерная, 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Детский сад № 100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107, г. Пермь, ул. Ивановская ,13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Центр развития ребенка – детский сад № 134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17, г. Пермь, ул. Тургенева, 4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МДОУ «Центр развития ребенка – детский сад № 161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70, г. Пермь, ул. Ким, 10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176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51, г. Пермь, ул. Юрша, 60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219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60, г. Пермь, ул. Лебедева, 46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- Детский сад № 221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107, г. Пермь, ул. Хрустальная, 13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222 компенсирующего вида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70, г. Пермь, ул. Ким, 10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227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60, г. Пермь, Ст. Разина, 7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272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17, г. Пермь, Халтурина, 1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295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53, г. Пермь, Лядовская, 10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17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77, г. Пермь, ул. Крупской, 90 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19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51, г. Пермь, ул. Пономарева, 9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Группы детского сада» МОУ «Средняя общеобразовательная школа № 43 с углубленным изучением предметов художественно-эстетического цикла» г.Перми 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77, г. Пермь, Бульвар Гагарина, 75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33» г.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77, г. Пермь, Бульвар Гагарина, 105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</w:t>
            </w:r>
            <w:r>
              <w:rPr>
                <w:bCs/>
              </w:rPr>
              <w:t>Центр развития ребенка - детский сад № 338 компенсирующего вида</w:t>
            </w:r>
            <w:r>
              <w:rPr/>
              <w:t>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4077, г. Пермь, </w:t>
            </w:r>
            <w:r>
              <w:rPr>
                <w:bCs/>
              </w:rPr>
              <w:t>ул. Старцева, 35В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53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614070, г. Пермь, </w:t>
            </w:r>
            <w:r>
              <w:rPr>
                <w:bCs/>
              </w:rPr>
              <w:t xml:space="preserve">ул. </w:t>
            </w:r>
            <w:r>
              <w:rPr/>
              <w:t>Студенческая, 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- Детский сад № 355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77, г. Пермь, ул. А.Гайдара, 1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57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77, г. Пермь, ул. Крупской 91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73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107, г. Пермь, ул. Инженерная, 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387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107, г. Пермь, ул. Чехова, 1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388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Адрес: 614056, г. Пермь, ул. Гашкова 22Б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 МДОУ «Детский сад № 393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56, г. Пермь, ул. Гашкова 22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- Детский сад № 397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107, г. Пермь, ул. Ивановская, 1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- Детский сад № 411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56, г. Пермь, ул. Целинная, 11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413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14, г. Пермь, ул. Постаногова, 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р развития ребенка - Детский сад № 415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56, г. Пермь, ул. Целинная, 29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419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614051, г. Пермь, ул. Старцева, 2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Цент развития ребенка -детский сад № 298» г.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70 г.Пермь ул.Техническая 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джоникидзевский район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МДОУ «Центр развития ребенка - детский сад № 20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112, г. Пермь, ул. Васнецова, д.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МДОУ «Детский сад № 22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104, г. Пермь, ул. Уссурийская, д.2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МДОУ «Центр развития ребенка - детский сад № 49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47, г. Пермь, ул. Колвинская, д.2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МДОУ «Центр развития ребенка - детский сад № 53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38, г. Пермь, ул. Веденеева, д.13-А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68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29, г. Пермь, ул. Трясолобова, д.6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93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38, г. Пермь, ул. Водозаборная, д.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96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14030, г. Пермь,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Times New Roman CYR" w:ascii="Times New Roman CYR" w:hAnsi="Times New Roman CYR"/>
              </w:rPr>
              <w:t>ул. Никитина, д.18-Б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МДОУ «Центр развития ребенка - детский сад № 144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cs="Times New Roman CYR" w:ascii="Times New Roman CYR" w:hAnsi="Times New Roman CYR"/>
              </w:rPr>
              <w:t>614051, г. Пермь, ул. Пархоменко, д. 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МДОУ «Детский сад № 175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cs="Times New Roman CYR" w:ascii="Times New Roman CYR" w:hAnsi="Times New Roman CYR"/>
              </w:rPr>
              <w:t>614030, г. Пермь, ул. Репина, д.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187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26, г. Пермь, ул. Щербакова, д.23,2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202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30, г. Пермь, ул. Репина, д.10-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220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30, г. Пермь, ул. Толбухина, д.4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234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30, г Пермь, ул. Никитина, д.2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249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104, г. Пермь, ул. Черняховского, д.8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254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38, г. Пермь, ул. Веденеева, д.7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299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112, г. Пермь, ул. Воркутинская, д.7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327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47, г. Пермь, ул. Бушмакина, д.2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346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38, г. Пермь, ул. Веденеева, д.7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354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30, г. Пермь, ул. Репина, д.2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358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37, г. Пермь, ул. Оршанская, д.1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368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112, г. Пермь, ул. Репина, д.6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Центр развития ребенка - детский сад № 378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38, г. Пермь, ул. Газонная, д.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390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30, г. Пермь, ул. Вильямса, д.4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Центр развития ребенка - детский сад № 394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30, г. Пермь, ул. Гайвинская, д.1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343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80, г. Пермь, ул. Карбышева, д.3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ДОУ «Детский сад № 400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112, г. Пермь, ул. Карбышева, д.78-А</w:t>
            </w:r>
          </w:p>
        </w:tc>
      </w:tr>
      <w:tr>
        <w:trPr/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дловский район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1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90, г. Пермь, ул. Тбилисская,21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0,г.Пермь,ул. Чкалова, 3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«Детский сад № 33» г. Перми компенсирующего вид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9,г.Пермь,ул. Полины Осипенко,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«Детский сад № 33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05,г.Пермь, пос.Новые Ляды, ул.Мира,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«Детский сад № 39»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90,г.Пермь,ул. Тбилисская, 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5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0,г.Пермь,ул. Коминтерна, 5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5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6,г.Пермь,ул. Краснофлотская, 2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 Детский сад № 6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11,г.Пермь,ул. Моторостроителей, 1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ДОУ " ЦРР - Детский сад № 69"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3,г.Пермь,ул. Гатауллина, 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 Детский сад № 7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0,г.Пермь,ул. Соловьева, 10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 Детский сад № 7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3,г.Пермь,ул. Куйбышева, 169/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 Детский сад № 8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11,г.Пермь,ул. Моторостроителей, 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84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6,г.Пермь,ул. Седова, 1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 87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6,г.Пермь,ул. Седова, 1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 Детский сад № 88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0,г.Пермь,Комсомольский пр.,88б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 Детский сад № 9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9,г.Пермь,ул. Красноармейская, 41 - б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 Детский сад № 9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02,г.Пермь,ул. Чернышевского, 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9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0,г.Пермь,ул. К.Цеткин, 12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10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25,г.Пермь,ул. Коломенская, 2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У " Средняя общеобразовательная школа № 1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6,г.Пермь,ул. Г.Успенского, 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114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90,г.Пермь,ул. Гусарова, 9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 Детский сад № 118"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0,г.Пермь,ул. К.Цеткин, 1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12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83,г.Пермь,ул. Балхашская, 20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14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83,г.Пермь,ул. Братская, 6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14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6,г.Пермь,ул. Куйбышева, 68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165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05,г.Пермь,ул. Мира,19 (Н.Ляды)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ДОУ " ЦРР - Детский сад № 178"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9,г.Пермь,ул. Белинского, 5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28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11,г.Пермь,ул. Серебрянский проезд, 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3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9,г.Пермь,ул. П.Осипенко, 4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ЦРР-Детский сад № 239"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02,г.Пермь,ул. Фонтанная, 9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45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25,г.Пермь,ул. Краснополянская, 39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50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25,г.Пермь,ул. Пихтовая, 14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5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77,г.Пермь,ул. 1я Красноармейская, 1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55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90,г.Пермь,ул. Солдатова, 1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6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90,г.Пермь,ул. Солдатова, 14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65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25,г.Пермь,ул. Г.Хасана, 9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ЦРР - Детский сад № 269"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46,г.Пермь,ул. Г.Хасана, 13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87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9,г.Пермь,ул. 1-ая Красноармейская, 5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88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9,г.Пермь,ул. П. Осипенко, 5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9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64, г.Пермь,ул. Л.Шатрова, 16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29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9,г.Пермь,ул. Швецова, 3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1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64,г.Пермь,ул. Л.Шатрова, 2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2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89,г.Пермь,ул. Лихвинская, 11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2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05,г.Пермь,п. Новые Ляды, ул. Мира,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25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6,г.Пермь,ул. Механошина, 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5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90,г.Пермь,ул. Лодыгина, 48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6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90,г.Пермь,ул. Гусарова, 22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64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11,г.Пермь,ул. Серебрянский проезд, 12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69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83, г.Пермь,ул. Холмогорская, 4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74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11,г.Пермь,ул. Серебрянский проезд, 1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77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25,г.Пермь,ул. Коломенская, 5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39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0,г.Пермь,ул. Кояновская,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416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0,г.Пермь,ул. К. Цеткин, 17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ЦРР-Детский сад № 417"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90,г.Пермь,ул. Вижайская, 14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418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25,г.Пермь,ул. Нейвинская, 10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421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07,г.Пермь,ул. Революции, 3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ДОУ "Детский сад № 422" г. Перм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07,г.Пермь,ул. Народовольческая, 2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организатор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организатора совместных торгов– муниципальное дошкольное образовательное учреждение «Детский сад № 233» г.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упырева Вера Генн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97, г. Пермь, ул. Подлесная, д.21/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21-07-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Сведения о предмете аукциона:</w:t>
      </w:r>
      <w:r>
        <w:rPr/>
        <w:t xml:space="preserve"> определение поставщика  хлеба и хлебобулочных изделий  для муниципальных образовательных  учреждений г. Перми на период с 15 февраля 2009 г. по 14 февраля 2010 г. на общую сумму 29 937 588, 14 рублей  (двадцать девять миллионов девятьсот тридцать семь тысяч пятьсот восемьдесят восемь рублей 14 коп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739 «А»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от «12» декабря  2008 г.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12» декабря 2008 г. Изменения в извещении и в документации об аукционе №739А/1 были размещены на сайте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 «23» декабря 2008 г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До окончания указанного в извещении о проведении аукциона срока  подачи заявок на участие в аукционе 12 января 2009 г. 10.00 (время местное) была представлена 1 (одна) заявка на участие в аукционе на бумажном носителе, что зафиксировано в журнале регистрации поступления заявок на участие в аукционе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ах  размещения заказа подавших заявки на участие в аукционе:</w:t>
      </w:r>
    </w:p>
    <w:tbl>
      <w:tblPr>
        <w:tblW w:w="103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61"/>
        <w:gridCol w:w="3780"/>
        <w:gridCol w:w="2632"/>
      </w:tblGrid>
      <w:tr>
        <w:trPr>
          <w:tblHeader w:val="true"/>
          <w:trHeight w:val="52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>
          <w:trHeight w:val="27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вый хлеб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 г. Пермь, ул.Окулова, 73а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-18-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укционная комиссия рассмотрела поступившие заявки на участие в аукционе на соответствие требованиям, установленным в документации об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</w:rPr>
        <w:t>1. Признать  участника размещения заказа ООО «Первый хлеб», подавшего заявку на участие в аукционе единственным участником аукциона</w:t>
      </w:r>
    </w:p>
    <w:tbl>
      <w:tblPr>
        <w:tblW w:w="86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330"/>
      </w:tblGrid>
      <w:tr>
        <w:trPr>
          <w:tblHeader w:val="true"/>
          <w:trHeight w:val="520" w:hRule="atLeast"/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ы голосования</w:t>
            </w:r>
          </w:p>
        </w:tc>
      </w:tr>
      <w:tr>
        <w:trPr>
          <w:trHeight w:val="270" w:hRule="atLeast"/>
          <w:cantSplit w:val="true"/>
        </w:trPr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вый хлеб»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В.Брагина – «за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В.Щелоков –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Гобеджашвили –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 -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Чазова -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2.  В соответствии с частью11 ст.35 и частью 5 ст.36 ФЗ№94 от 21.07.2005 г.  аукцион «На право заключения муниципальных контрактов на поставку хлеба и хлебобулочных изделий для муниципальных образовательных учреждений города Перми на период с 15 февраля 2009 г. по 14 февраля 2010 г.» признать несостоявшимся и действовать в соответствии с законодательством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i/>
          <w:sz w:val="22"/>
          <w:szCs w:val="22"/>
        </w:rPr>
        <w:t>Заместитель председателя комиссии</w:t>
        <w:tab/>
      </w:r>
      <w:r>
        <w:rPr>
          <w:sz w:val="24"/>
          <w:szCs w:val="26"/>
        </w:rPr>
        <w:t xml:space="preserve">_______________      О.В.Брагина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           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Члены комиссии</w:t>
      </w:r>
      <w:r>
        <w:rPr>
          <w:sz w:val="22"/>
          <w:szCs w:val="22"/>
        </w:rPr>
        <w:t xml:space="preserve">:                 </w:t>
        <w:tab/>
        <w:tab/>
        <w:tab/>
      </w:r>
      <w:r>
        <w:rPr>
          <w:sz w:val="22"/>
          <w:szCs w:val="22"/>
          <w:vertAlign w:val="superscript"/>
        </w:rPr>
        <w:t xml:space="preserve">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 xml:space="preserve">_______________     В.В.Щелоков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О.Г.Гобеджашвили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  <w:t xml:space="preserve">                                                                     </w:t>
      </w:r>
      <w:r>
        <w:rPr/>
        <w:t>________________    Е.Г.Самсо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</w:rPr>
        <w:t>Ответственный секретарь комиссии</w:t>
      </w:r>
      <w:r>
        <w:rPr/>
        <w:t xml:space="preserve">        ________________    Е.К.Чаз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В.Г.Пупыре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47" w:right="62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7:32:00Z</dcterms:created>
  <dc:creator>User</dc:creator>
  <dc:description/>
  <cp:keywords/>
  <dc:language>en-US</dc:language>
  <cp:lastModifiedBy>Наталья Владимировна</cp:lastModifiedBy>
  <cp:lastPrinted>2009-01-13T08:48:00Z</cp:lastPrinted>
  <dcterms:modified xsi:type="dcterms:W3CDTF">2008-12-13T08:30:00Z</dcterms:modified>
  <cp:revision>26</cp:revision>
  <dc:subject/>
  <dc:title>ПРОТОКОЛ № 29 А\4\1</dc:title>
</cp:coreProperties>
</file>